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/>
        <w:t>Форма № 4.</w:t>
      </w:r>
    </w:p>
    <w:tbl>
      <w:tblPr>
        <w:tblW w:w="1071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2"/>
        <w:gridCol w:w="3572"/>
        <w:gridCol w:w="3572"/>
      </w:tblGrid>
      <w:tr>
        <w:trPr/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  <w:t>СОГЛАСОВАНО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  <w:t>УТВЕРЖДАЮ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  <w:t>__________________________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>
                <w:lang w:val="en-US"/>
              </w:rPr>
              <w:t>«____»</w:t>
            </w:r>
            <w:r>
              <w:rPr/>
              <w:t>__________________г.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>
                <w:lang w:val="en-US"/>
              </w:rPr>
              <w:t>«____»</w:t>
            </w:r>
            <w:r>
              <w:rPr/>
              <w:t>__________________г.</w:t>
            </w:r>
          </w:p>
        </w:tc>
      </w:tr>
    </w:tbl>
    <w:p>
      <w:pPr>
        <w:pStyle w:val="Header"/>
        <w:jc w:val="right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tbl>
      <w:tblPr>
        <w:tblW w:w="10340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"/>
        <w:gridCol w:w="9781"/>
        <w:gridCol w:w="283"/>
      </w:tblGrid>
      <w:tr>
        <w:trPr/>
        <w:tc>
          <w:tcPr>
            <w:tcW w:w="276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97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апитальный ремонт крыши  многоквартирного 2-х этажного 16ти квартирного жилого дома по адресу: Ульяновская область, г.Барыш, ул. Луначарского, дом № 2</w:t>
            </w:r>
          </w:p>
        </w:tc>
        <w:tc>
          <w:tcPr>
            <w:tcW w:w="283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</w:tr>
      <w:tr>
        <w:trPr/>
        <w:tc>
          <w:tcPr>
            <w:tcW w:w="276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i/>
                <w:i/>
                <w:color w:val="FF0000"/>
                <w:sz w:val="22"/>
                <w:vertAlign w:val="superscript"/>
              </w:rPr>
            </w:pPr>
            <w:r>
              <w:rPr>
                <w:b/>
                <w:i/>
                <w:color w:val="FF0000"/>
                <w:sz w:val="22"/>
                <w:vertAlign w:val="superscript"/>
              </w:rPr>
            </w:r>
          </w:p>
        </w:tc>
        <w:tc>
          <w:tcPr>
            <w:tcW w:w="9781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2"/>
                <w:vertAlign w:val="superscript"/>
              </w:rPr>
            </w:pPr>
            <w:r>
              <w:rPr>
                <w:i/>
                <w:sz w:val="22"/>
                <w:vertAlign w:val="superscript"/>
              </w:rPr>
              <w:t>(наименование стройки)</w:t>
            </w:r>
          </w:p>
        </w:tc>
        <w:tc>
          <w:tcPr>
            <w:tcW w:w="283" w:type="dxa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color w:val="FF0000"/>
                <w:sz w:val="22"/>
                <w:vertAlign w:val="superscript"/>
              </w:rPr>
            </w:pPr>
            <w:r>
              <w:rPr>
                <w:i/>
                <w:color w:val="FF0000"/>
                <w:sz w:val="22"/>
                <w:vertAlign w:val="superscript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jc w:val="center"/>
        <w:rPr/>
      </w:pPr>
      <w:r>
        <w:rPr>
          <w:b/>
          <w:caps/>
          <w:sz w:val="28"/>
        </w:rPr>
        <w:t>Локальная СМЕТа</w:t>
      </w:r>
      <w:r>
        <w:rPr>
          <w:b/>
          <w:caps/>
          <w:sz w:val="28"/>
          <w:lang w:val="en-US"/>
        </w:rPr>
        <w:t xml:space="preserve"> </w:t>
      </w:r>
    </w:p>
    <w:p>
      <w:pPr>
        <w:pStyle w:val="Header"/>
        <w:jc w:val="center"/>
        <w:rPr>
          <w:rFonts w:ascii="Arial" w:hAnsi="Arial" w:cs="Arial"/>
          <w:b/>
          <w:b/>
          <w:caps/>
          <w:sz w:val="22"/>
          <w:lang w:val="en-US"/>
        </w:rPr>
      </w:pPr>
      <w:r>
        <w:rPr>
          <w:rFonts w:cs="Arial" w:ascii="Arial" w:hAnsi="Arial"/>
          <w:b/>
          <w:caps/>
          <w:sz w:val="22"/>
          <w:lang w:val="en-US"/>
        </w:rPr>
      </w:r>
    </w:p>
    <w:p>
      <w:pPr>
        <w:pStyle w:val="Header"/>
        <w:jc w:val="center"/>
        <w:rPr/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b/>
          <w:sz w:val="24"/>
        </w:rPr>
        <w:t>«</w:t>
      </w:r>
      <w:r>
        <w:rPr>
          <w:rFonts w:cs="Arial" w:ascii="Arial" w:hAnsi="Arial"/>
          <w:b/>
          <w:sz w:val="24"/>
          <w:lang w:val="en-US"/>
        </w:rPr>
        <w:t>Капитальный ремонт крыши  многоквартирного 2-х этажного 16-ти квартирного жилого дома по адресу: Ульяновская область, г.Барыш, ул. Луначарского, дом № 2</w:t>
      </w:r>
      <w:r>
        <w:rPr>
          <w:rFonts w:cs="Arial" w:ascii="Arial" w:hAnsi="Arial"/>
          <w:b/>
          <w:sz w:val="24"/>
        </w:rPr>
        <w:t>»</w:t>
      </w:r>
    </w:p>
    <w:p>
      <w:pPr>
        <w:pStyle w:val="Header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6379"/>
      </w:tblGrid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  <w:t>Основание: чертежи №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379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  <w:t>Составлен в базовых ценах:</w:t>
            </w:r>
          </w:p>
        </w:tc>
        <w:tc>
          <w:tcPr>
            <w:tcW w:w="6379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200</w:t>
            </w:r>
            <w:r>
              <w:rPr>
                <w:i/>
                <w:lang w:val="en-US"/>
              </w:rPr>
              <w:t>1</w:t>
            </w:r>
            <w:r>
              <w:rPr>
                <w:i/>
              </w:rPr>
              <w:t>г.</w:t>
            </w:r>
          </w:p>
        </w:tc>
      </w:tr>
    </w:tbl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58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75"/>
        <w:gridCol w:w="1767"/>
      </w:tblGrid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spacing w:lineRule="exact" w:line="240"/>
              <w:rPr/>
            </w:pPr>
            <w:r>
              <w:rPr>
                <w:b/>
                <w:i/>
              </w:rPr>
              <w:t>Сметная стоимость работ</w:t>
            </w:r>
            <w:r>
              <w:rPr>
                <w:b/>
                <w:i/>
                <w:lang w:val="en-US"/>
              </w:rPr>
              <w:t>:</w:t>
            </w:r>
            <w:r>
              <w:rPr>
                <w:b/>
                <w:i/>
              </w:rPr>
              <w:t>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 080 141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уб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spacing w:lineRule="exact" w:line="240"/>
              <w:rPr/>
            </w:pPr>
            <w:r>
              <w:rPr>
                <w:i/>
              </w:rPr>
              <w:t>Трудоемкость работ</w:t>
            </w:r>
            <w:r>
              <w:rPr>
                <w:i/>
                <w:lang w:val="en-US"/>
              </w:rPr>
              <w:t>:</w:t>
            </w:r>
            <w:r>
              <w:rPr>
                <w:i/>
              </w:rPr>
              <w:t xml:space="preserve"> ______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spacing w:lineRule="exact" w:line="240"/>
              <w:jc w:val="right"/>
              <w:rPr/>
            </w:pPr>
            <w:r>
              <w:rPr/>
              <w:t>1 604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Чел.час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spacing w:lineRule="exact" w:line="240"/>
              <w:rPr/>
            </w:pPr>
            <w:r>
              <w:rPr>
                <w:i/>
              </w:rPr>
              <w:t>Средства на оплату труда</w:t>
            </w:r>
            <w:r>
              <w:rPr>
                <w:i/>
                <w:lang w:val="en-US"/>
              </w:rPr>
              <w:t>:</w:t>
            </w:r>
            <w:r>
              <w:rPr>
                <w:i/>
              </w:rPr>
              <w:t xml:space="preserve"> _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spacing w:lineRule="exact" w:line="240"/>
              <w:jc w:val="right"/>
              <w:rPr/>
            </w:pPr>
            <w:r>
              <w:rPr/>
              <w:t>156 802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Руб.</w:t>
            </w:r>
          </w:p>
        </w:tc>
      </w:tr>
    </w:tbl>
    <w:p>
      <w:pPr>
        <w:pStyle w:val="Header"/>
        <w:rPr/>
      </w:pPr>
      <w:r>
        <w:rPr/>
        <w:t xml:space="preserve"> </w:t>
      </w:r>
    </w:p>
    <w:tbl>
      <w:tblPr>
        <w:tblW w:w="10249" w:type="dxa"/>
        <w:jc w:val="left"/>
        <w:tblInd w:w="-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709"/>
        <w:gridCol w:w="1587"/>
        <w:gridCol w:w="708"/>
        <w:gridCol w:w="1134"/>
        <w:gridCol w:w="993"/>
        <w:gridCol w:w="1134"/>
        <w:gridCol w:w="992"/>
        <w:gridCol w:w="1134"/>
        <w:gridCol w:w="709"/>
        <w:gridCol w:w="723"/>
      </w:tblGrid>
      <w:tr>
        <w:trPr>
          <w:trHeight w:val="2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осно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НА ЕДИНИЦЫ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ЩАЯ СТОИМОСТЬ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тр.тр.раб.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/п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ание</w:t>
            </w:r>
          </w:p>
        </w:tc>
        <w:tc>
          <w:tcPr>
            <w:tcW w:w="1587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бот и затрат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кс.маш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рпл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кс.маш.</w:t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тр.тр.маш.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н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рпла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П ма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П ма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единич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249" w:type="dxa"/>
        <w:jc w:val="left"/>
        <w:tblInd w:w="-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709"/>
        <w:gridCol w:w="1587"/>
        <w:gridCol w:w="708"/>
        <w:gridCol w:w="1134"/>
        <w:gridCol w:w="993"/>
        <w:gridCol w:w="1134"/>
        <w:gridCol w:w="992"/>
        <w:gridCol w:w="1134"/>
        <w:gridCol w:w="709"/>
        <w:gridCol w:w="718"/>
        <w:gridCol w:w="5"/>
      </w:tblGrid>
      <w:tr>
        <w:trPr>
          <w:tblHeader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</w:t>
            </w:r>
          </w:p>
        </w:tc>
      </w:tr>
      <w:tr>
        <w:trPr>
          <w:tblHeader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2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2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ровля</w:t>
            </w:r>
          </w:p>
        </w:tc>
      </w:tr>
      <w:tr>
        <w:trPr/>
        <w:tc>
          <w:tcPr>
            <w:tcW w:w="102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58-17-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борка покрытий кровель из листовой ста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 покрытия к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3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1,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4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3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9-99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оительный мусо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6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58-2-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борка слуховых окон прямоугольных односкатны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ок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8,2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455,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4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,3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1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58-1-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борка деревянных элементов конструкций крыш обрешетки из брусков с прозор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 кров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,9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0,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6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1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4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0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,1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58-5-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монт деревянных элементов конструкций крыш смена стропильных ног из брусь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66,8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80,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3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,0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,1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69-9-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чистка чердака  от загрязненного утеплителя (верхний слой) и строительного мус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1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т мус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3,8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53,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,3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2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2-01-014-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тепление покрытий керамзитом  (подсыпка)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м3 утепл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,3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7,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9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4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6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,7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58-12-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тройство обрешетки с прозорами из досок и брусков под кровлю из листовой ста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9,6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69,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0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3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3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,1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1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26-01-055-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ановка пароизоляционного слоя из пленки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 поверхности 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0,1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44,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3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5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3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2-01-023-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ройство кровли из металлочерепицы поготовым прогонам средней сложности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 кров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62,1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09,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,5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4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9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,4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,7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413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аллочерепица &lt;Монтеррей&gt;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870,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,1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58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а поста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флист оцинкованный окрашенный Ц=238/1,18/5,7х1,02х1,012=39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8,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9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2741 код 101-412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полнительные элементы  кровли из профлиста:коньковый элемент ,разжелобки, профили с покрыт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,6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312-469  С312-41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возка груза 4 класса от 126 до 130к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,6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09-05-006-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езка стального профилированного настила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5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м ре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,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3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26-02-018-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гнебиозащитное покрытие деревянных конструкций составом "Пирилакс" любой модификации при помощи аэрозольно-капельного распыления для обеспечивания первой группы огнезащитной эффективности по НПБ 251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5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 обрабатывае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,2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41,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,1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8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1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,3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,6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а поста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нтисептик-Пирилак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,5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3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0-01-003-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ройство слуховых окон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слуховое ок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4,9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5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8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6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1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2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2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-025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ворки оконные для жилых зданий площадь 0,3-0,4 м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,4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-017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кна одинарной конструкции с жалюзийной решетко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,2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46-04-001-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борка кирпичных ст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м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,0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3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,0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3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2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,1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3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,3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08-02-001-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ладка стен приямков и каналов (ДВК)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м3 клад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,6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7,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7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1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4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1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9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-00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ирпич керамический одинарный, размером 250х120х65 мм, марка 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5,7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53-16-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монт кирпичной кладки стен отдельными мест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м3 клад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2,2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83,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6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3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4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61-31-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штукатуривание поверхности дымовых тру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 поверх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9,6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20,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,4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,6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62-1-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краска известковыми составами по штукатурк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 окрашиваем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,8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6,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6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3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1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1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60-16-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стка дымохода из кирпича вертикальн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 дымо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,1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3,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2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3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-01-146-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усор строительный  с погрузкой вручную-погрузка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индексы: (Кэм=1,21; Км=0,95; Ком=0,95)]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6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9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7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5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9,4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-10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возка груза 1 класса до 10 к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6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3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02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И т о г о   п о   р а з д е л у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4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8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5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4,2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9,64</w:t>
            </w:r>
          </w:p>
        </w:tc>
      </w:tr>
      <w:tr>
        <w:trPr/>
        <w:tc>
          <w:tcPr>
            <w:tcW w:w="4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В том числе основные материалы в базовых цена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070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02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В с е г 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4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8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5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4,2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9,64</w:t>
            </w:r>
          </w:p>
        </w:tc>
      </w:tr>
      <w:tr>
        <w:trPr/>
        <w:tc>
          <w:tcPr>
            <w:tcW w:w="4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В том числе основные материалы в базовых цена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070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Итого в текущих ценах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{Индексы 2го квартала 2013года кирпичные дома}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=11,31 на зарплату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=5,35 на эксплуатацию машин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=5,7 на материалы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=5,7 на основные материалы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84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8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86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02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4,2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9,64</w:t>
            </w:r>
          </w:p>
        </w:tc>
      </w:tr>
      <w:tr>
        <w:trPr/>
        <w:tc>
          <w:tcPr>
            <w:tcW w:w="102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В том числе основные материал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6104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126"/>
        <w:gridCol w:w="2126"/>
        <w:gridCol w:w="2552"/>
      </w:tblGrid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 затрат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эффициент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цент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мма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руб.</w:t>
            </w:r>
          </w:p>
        </w:tc>
      </w:tr>
      <w:tr>
        <w:trPr/>
        <w:tc>
          <w:tcPr>
            <w:tcW w:w="3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8 46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Ремонт : крыши, кровли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 79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Ремонт : прочие ремонтно-строительные работы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3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Кровли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 70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Теплоизоляционные работы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 10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Металлические конструкции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7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Деревянные конструкции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7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Работы при реконструкции зданий и сооружений (усиление и замена существующих конструкций, разборка и возведение отдельных конструктивных элементов)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26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Конструкции из кирпича и блоков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0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Ремонт : стены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Ремонт : штукатурные работы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94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Ремонт : малярные работы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2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Ремонт : печные работы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накладных расходо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 86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4 32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Ремонт : крыши, кровли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 91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Ремонт : прочие ремонтно-строительные работы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Кровли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 95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Теплоизоляционные работы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0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Металлические конструкции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Деревянные конструкции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Работы при реконструкции зданий и сооружений (усиление и замена существующих конструкций, разборка и возведение отдельных конструктивных элементов)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32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Конструкции из кирпича и блоков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Ремонт : стены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Ремонт : штукатурные работы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96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Ремонт : малярные работы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Ремонт : печные работы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сметной прибыл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 61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2 94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2 94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 и затраты: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оительный контроль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88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9 82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ектно-изыскательские рабо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 59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7 42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 средств на непредвиденные работы и затра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 94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5 37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ДС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 76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С Е Г О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80 14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261"/>
      </w:tblGrid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ставил 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рил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454" w:gutter="0" w:header="284" w:top="515" w:footer="1264" w:bottom="14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Текст примечания"/>
    <w:basedOn w:val="Normal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SN4S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7:43:00Z</dcterms:created>
  <dc:creator>Андрей Артамонов</dc:creator>
  <dc:description/>
  <dc:language>en-US</dc:language>
  <cp:lastModifiedBy>Андрей Артамонов</cp:lastModifiedBy>
  <cp:lastPrinted>2014-01-24T10:50:00Z</cp:lastPrinted>
  <dcterms:modified xsi:type="dcterms:W3CDTF">2014-01-24T07:51:00Z</dcterms:modified>
  <cp:revision>2</cp:revision>
  <dc:subject/>
  <dc:title>СОГЛАСОВАНО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visPhone">
    <vt:lpwstr>тел. (812)-376-05-06</vt:lpwstr>
  </property>
  <property fmtid="{D5CDD505-2E9C-101B-9397-08002B2CF9AE}" pid="3" name="SmetaDate">
    <vt:filetime>2014-01-22T21:00:00Z</vt:filetime>
  </property>
  <property fmtid="{D5CDD505-2E9C-101B-9397-08002B2CF9AE}" pid="4" name="SmetaName">
    <vt:lpwstr>Капитальный ремонт крыши  многоквартирного 2-х этажного 16-ти квартирного жилого дома по адресу: Ульяновская область, г.Барыш, ул. Луначарского, дом №1</vt:lpwstr>
  </property>
</Properties>
</file>