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Капитальный ремонт крыши  многоквартирного 2-х этажного 22-х квартирного жилого дома по адресу: Ульяновская область, г.Барыш, ул. Кирова, дом №135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ая СМЕТа</w:t>
      </w:r>
      <w:r>
        <w:rPr>
          <w:b/>
          <w:caps/>
          <w:sz w:val="28"/>
          <w:lang w:val="en-US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Header"/>
        <w:jc w:val="center"/>
        <w:rPr/>
      </w:pP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«</w:t>
      </w:r>
      <w:r>
        <w:rPr>
          <w:rFonts w:cs="Arial" w:ascii="Arial" w:hAnsi="Arial"/>
          <w:b/>
          <w:i/>
          <w:sz w:val="24"/>
          <w:lang w:val="en-US"/>
        </w:rPr>
        <w:t>Капитальный ремонт крыши  многоквартирного 2-х этажного 22-х квартирного жилого дома по адресу: Ульяновская область, г.Барыш, ул. Кирова, дом №135</w:t>
      </w:r>
      <w:r>
        <w:rPr>
          <w:rFonts w:cs="Arial" w:ascii="Arial" w:hAnsi="Arial"/>
          <w:b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 293 33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 06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01 216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08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раб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587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маш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08"/>
      </w:tblGrid>
      <w:tr>
        <w:trPr>
          <w:tblHeader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ровля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7-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кровель из волнистых и полуволнистых асбестоцементных 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 к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1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2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2-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слуховых окон прямоугольных одно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о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68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55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деревянных элементов конструкций крыш обрешетки из брусков с прозор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2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3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4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5-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деревянных элементов конструкций крыш смена стропильных ног из брусь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66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8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7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9-9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истка чердака  от загрязненного утеплителя (верхний слой) и строительного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т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53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53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4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4-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тепление покрытий керамзитом  (подсыпка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утепл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9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3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2-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обрешетки с прозорами из досок и брусков под кровлю из листовой ста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39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9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0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6-01-055-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пароизоляционного слоя из пленк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верхности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90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4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3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23-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кровли из металлочерепицы поготовым прогонам средней сложност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662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9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8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7,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5,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41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очерепица &lt;Монтеррей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9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1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лист оцинкованный окрашенный Ц=238/1,18/5,7х1,02х1,012=3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2741 код 101-41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ые элементы  кровли из профлиста:коньковый элемент ,разжелобки, профили с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6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312-469  С312-41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возка груза 4 класса от 126 до 130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7,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5-006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зка стального профилированного настила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 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6-02-018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небиозащитное покрытие деревянных конструкций составом "Пирилакс" любой модификации при помощи аэрозольно-капельного распыления для обеспечивания первой группы огнезащитной эффективности по НПБ 251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брабатыва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3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1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0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5,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тисептик-Пирилак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03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слуховых око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слуховое ок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4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-02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ворки оконные для жилых зданий площадь 0,3-0,4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-01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на одинарной конструкции с жалюзийной решет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0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1-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кирпичных ст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8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8-02-001-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ладка стен приямков и каналов (ДВК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кл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6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7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-00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 керамический одинарный, размером 250х120х65 мм, марка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85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3-16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кирпичной кладки стен отдельными мес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кл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82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3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1-31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штукатуривание поверхности дымов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верх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49,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20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1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2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известковыми составами по штукатур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крашивае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7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0-16-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стка дымохода из кирпича вертикаль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дым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0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-01-146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сор строительный  с погрузкой вручную-погрузка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индексы: (Кэм=1,21; Км=0,95; Ком=0,9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-10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возка груза 1 класса до 10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60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,07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4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60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,07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4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ы 2го квартала 2013года кирпичные дома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11,31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35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3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1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60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,07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37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552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 38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крыши, кровл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 01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рочие ремонтно-строитель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3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Кровл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 6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Теплоизоляцион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0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Металлические конструкц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Деревянные конструкц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1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Конструкции из кирпича и блоков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7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стен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штукатур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7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маляр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3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еч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 56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 94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крыши, кровл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0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прочие ремонтно-строитель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Кровл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7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Теплоизоляцион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5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Металлические конструкц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Деревянные конструкц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6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Конструкции из кирпича и блоков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стен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штукатур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маляр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печ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 41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5 36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5 36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 и затра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контро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3 4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но-изыскательные рабо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0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74 55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 средств на непредвиденные рабо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49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96 04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 2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93 3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S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0:00Z</dcterms:created>
  <dc:creator>Андрей Артамонов</dc:creator>
  <dc:description/>
  <cp:keywords/>
  <dc:language>en-US</dc:language>
  <cp:lastModifiedBy>Андрей Артамонов</cp:lastModifiedBy>
  <cp:lastPrinted>2002-11-06T13:32:00Z</cp:lastPrinted>
  <dcterms:modified xsi:type="dcterms:W3CDTF">2014-01-24T07:11:00Z</dcterms:modified>
  <cp:revision>4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1-22T21:00:00Z</vt:filetime>
  </property>
  <property fmtid="{D5CDD505-2E9C-101B-9397-08002B2CF9AE}" pid="4" name="SmetaName">
    <vt:lpwstr>Капитальный ремонт крыши  многоквартирного 2-х этажного 22-х квартирного жилого дома по адресу: Ульяновская область, г.Барыш, ул. Кирова, дом №135</vt:lpwstr>
  </property>
  <property fmtid="{D5CDD505-2E9C-101B-9397-08002B2CF9AE}" pid="5" name="SmetaNumber">
    <vt:lpwstr/>
  </property>
</Properties>
</file>