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060"/>
        <w:gridCol w:w="3060"/>
      </w:tblGrid>
      <w:tr>
        <w:trPr/>
        <w:tc>
          <w:tcPr>
            <w:tcW w:w="3420" w:type="dxa"/>
            <w:tcBorders/>
          </w:tcPr>
          <w:p>
            <w:pPr>
              <w:pStyle w:val="Header"/>
              <w:ind w:left="-218" w:firstLine="218"/>
              <w:rPr/>
            </w:pPr>
            <w:r>
              <w:rPr/>
              <w:t>СОГЛАСОВАНО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jc w:val="center"/>
              <w:rPr/>
            </w:pPr>
            <w:r>
              <w:rPr/>
              <w:t>Протоколом общего  собра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                                                                                                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rPr/>
            </w:pPr>
            <w:r>
              <w:rPr/>
              <w:t xml:space="preserve">собственников МКЖД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540" w:firstLine="54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абл-10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1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мягкой кровли ул.Аблукова,101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 181 377,15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 299,8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45 684,9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овл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кровель из рул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8,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6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цементной стяжки площадью заделки до 1,0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5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78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5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7,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212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6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5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щита ендов дополнительным одним слоем рулонных наплавляемых материал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ендо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31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8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59,8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экс ХК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9,8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2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3,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338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36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38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экс Э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6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римыканий кровель из наплавляемых материалов к стенам и парапетам высотой более 600 мм с одним фартуком(к ДВК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40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,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85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экс Э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4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римыканий кровель из наплавляемых материалов к стенам и парапетам высотой до 600 мм без фартук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268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4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769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,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529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4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экс Э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4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7-06-002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Устройство плит перекрытий каналов площадью до 1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28.2001 П 3.1 Демонтаж сборных железобетонных и бетонных конструкций: (Кз=0,8; Кзм=0,8; Кэм=0,8; Км=0; Ком=0; Коб=0; Ктр=0,8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 сборных ко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42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32,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2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6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Д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7-06-002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лит перекрытий каналов площадью до 1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 сборных ко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46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57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85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3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-0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иты перекрытия вентиляционных шахт приведенной толщиной 7 см из бетона В15 (М200) с расходом арматуры до 20 кг/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9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1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Установка люков в перекрытиях, площадь проема до 2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28.2001 П 3.1 Демонтаж сборных деревянных конструкций: (Кз=0,8; Кзм=0,8; Кэм=0,8; Км=0; Ком=0; Коб=0; Ктр=0,8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87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6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22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4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Д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люков в перекрытиях, площадь проема до 2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694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8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97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08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 для блоков входных однопо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4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65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3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7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дверных поло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дверных п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8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блоков в наружных и внутренних дверных проемах в каменных стенах, площадь проема до 3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839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32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9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 для блоков входных однопо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4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44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ивка дверей оцинкованной кровельной сталью по дереву с одной сторон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369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9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1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6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мелких покрытий ( плиты ДВК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0-0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мелких покрытий ( оголовки ДВК отдельными местами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4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римыканий кровель из наплавляемых материалов к к вент.трубам ф.0,4м высотой до 600 мм без фартук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268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4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9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9,1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5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экс Э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5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кровель из рулонных материалов(балконные пли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6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2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ель плоских из наплавляемых материалов в два слоя(балконные плиты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42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42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экс Э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4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римыканий кровель из наплавляемых материалов   балконных плит высотой до 600 мм без фартук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268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4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9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93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экс Э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6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водосточных воро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078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5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,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5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1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,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9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внутренних трубопроводов из стальных труб диаметром до 1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807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2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0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0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,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34-2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масляными составами ранее окрашенных металлических  поверхностей зонтов труб за 2 р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86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3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09-01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аэратор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эратор (640/1,18/5,39=10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66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98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98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99,8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794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794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66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98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98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99,8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794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794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091,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684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673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53,7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733,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99,8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6689,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6689,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 091,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768,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230,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 020,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Бетонные и железобетонные сбор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06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,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внутренние санитарно-технические работы - смен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75,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 067,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 158,7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67,6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802,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749,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Бетонные и железобетонные сбор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61,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9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внутренние санитарно-технические работы - смен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59,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 178,1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 336,8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адзорПостанов.правительства №468 от 21.06.2010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187,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 524,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экспертизы Указание комит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17,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 341,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аботка ПСД Указание комит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 050,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683,4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 301,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1 377,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1 377,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шленкова Г,А,Сертификат №КП-12-77 от 02.07.2012г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абл-10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1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32:00Z</dcterms:created>
  <dc:creator>DUK</dc:creator>
  <dc:description/>
  <cp:keywords/>
  <dc:language>en-US</dc:language>
  <cp:lastModifiedBy>Вика</cp:lastModifiedBy>
  <cp:lastPrinted>2014-04-21T13:44:00Z</cp:lastPrinted>
  <dcterms:modified xsi:type="dcterms:W3CDTF">2014-04-21T10:24:00Z</dcterms:modified>
  <cp:revision>3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3-31T20:00:00Z</vt:filetime>
  </property>
  <property fmtid="{D5CDD505-2E9C-101B-9397-08002B2CF9AE}" pid="4" name="SmetaName">
    <vt:lpwstr>Капитальный ремонт мягкой кровли ул.Аблукова,101</vt:lpwstr>
  </property>
  <property fmtid="{D5CDD505-2E9C-101B-9397-08002B2CF9AE}" pid="5" name="SmetaNumber">
    <vt:lpwstr>абл-101</vt:lpwstr>
  </property>
</Properties>
</file>