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784528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мягкой кровли  и ливневой канализации пр-кт Нариманова,9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19 27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00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13 08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6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6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цементной стяжки площадью заделки до 1,0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3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40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8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11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4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одной сторон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6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люков в перекрытиях, площадь проема до 2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69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ечей, стояков,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65-3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частей канализационного стояка надкровлей флюг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7,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вневая канализаци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ы для крепления канализационных и водосточных пластмассовых трубопроводов, диаметром 100 мм(57/1,18/5,76=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,9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2,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2,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 0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4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 9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 0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1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8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 8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 3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 4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 3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9 2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9 2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28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38:00Z</dcterms:created>
  <dc:creator>DUK</dc:creator>
  <dc:description/>
  <cp:keywords/>
  <dc:language>en-US</dc:language>
  <cp:lastModifiedBy>Вика</cp:lastModifiedBy>
  <cp:lastPrinted>1997-10-06T19:50:00Z</cp:lastPrinted>
  <dcterms:modified xsi:type="dcterms:W3CDTF">2014-07-08T05:38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мягкой кровли пр-кт Нариманова,93</vt:lpwstr>
  </property>
  <property fmtid="{D5CDD505-2E9C-101B-9397-08002B2CF9AE}" pid="5" name="SmetaNumber">
    <vt:lpwstr>784528</vt:lpwstr>
  </property>
</Properties>
</file>