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отокол общего собрания 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</w:t>
            </w:r>
            <w:r>
              <w:rPr>
                <w:lang w:val="en-US"/>
              </w:rPr>
              <w:t>«____»</w:t>
            </w:r>
            <w:r>
              <w:rPr/>
              <w:t>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/>
            </w:pPr>
            <w:r>
              <w:rPr/>
              <w:t xml:space="preserve">          </w:t>
            </w: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овли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39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2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кровли многоквартирного жилого дома по адресу: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г. Ульяновск, ул. Варейкиса, д. 39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 435 96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 18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53 386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1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4-011-12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цементной стя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56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6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9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7,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выравнивающих стяжек цементно-песчаных толщиной 15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стя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59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8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2,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7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выравнивающих стяжек на каждый 1 мм изменения толщины добавлять или исключать к расценке 12-01-017-01 К=1,35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стя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14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47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3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тепление покрытий плитами из минеральной ваты или перлита на битумной мастике в один сл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утепляемого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749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8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97,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3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тепление покрытий плитами на каждый последующий слой добавлять к расценке 12-01-013-0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утепляемого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436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5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1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98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9,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2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9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517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4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4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543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8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8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43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17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римыканий кровель из наплавляемых материалов к стенам и парапетам высотой до 600 мм с одним фартук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40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3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302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1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1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3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мелких покрытий и обделок из листовой стали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 и покры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1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,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6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аждение кровель перил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40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,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дверных поло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дверных п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51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65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3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0-01-03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блоков в наружных и внутренних дверных проемах в каменных стенах, площадь проема до 3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839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32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9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2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0-01-044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ивка дверей оцинкованной кровельной сталью по дереву с двух сторо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572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4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9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2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Р09-04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металлических дверных блоков вготовые проем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[Коэф перехода от ФЕР к ТЕР Многоквартирные жилые дома панельные: (Кэм=1,06; Км=0,97; Ком=0,97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2 про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7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2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юк металлический противопожарный EI-30  Цена 4500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00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0-02-010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зонтов над шахтами из листовой стали прямоугольного сечения периметром40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з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2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0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онты вентиляционных систем из листовой оцинкованной стали, прямоугольные, периметром шахты 40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5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10-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толщиной слоя до 20 мм (ДВ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0,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2-37-1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раска известковыми составами Д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1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0-02-012-0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аэраторов диам. 11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аэ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,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6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Аэратор пластиковый для плоских кровель диаметром 11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8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27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8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9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88,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4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4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27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8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9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88,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4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4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77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3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18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1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25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88,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5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56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717 7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 4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 3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 33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2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 78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949 5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 2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 4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33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55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 8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064 3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 5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435 96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. Номер 22/2647 от 18.10.13г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39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44:00Z</dcterms:created>
  <dc:creator>Сартыненко</dc:creator>
  <dc:description/>
  <cp:keywords/>
  <dc:language>en-US</dc:language>
  <cp:lastModifiedBy>Сартыненко</cp:lastModifiedBy>
  <cp:lastPrinted>2014-04-04T11:37:00Z</cp:lastPrinted>
  <dcterms:modified xsi:type="dcterms:W3CDTF">2014-04-04T07:37:00Z</dcterms:modified>
  <cp:revision>4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0:00:00Z</vt:filetime>
  </property>
  <property fmtid="{D5CDD505-2E9C-101B-9397-08002B2CF9AE}" pid="4" name="SmetaName">
    <vt:lpwstr>Капитальный ремонт кровли многоквартирного жилого дома по адресу: г. Ульяновск, ул. Варейкиса, 39</vt:lpwstr>
  </property>
  <property fmtid="{D5CDD505-2E9C-101B-9397-08002B2CF9AE}" pid="5" name="SmetaNumber">
    <vt:lpwstr>ЛС-39</vt:lpwstr>
  </property>
</Properties>
</file>