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от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  <w:p>
            <w:pPr>
              <w:pStyle w:val="Header"/>
              <w:jc w:val="center"/>
              <w:rPr/>
            </w:pPr>
            <w:r>
              <w:rPr/>
              <w:t>________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23а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. Ульяновск, проезд Героя России Аверьянова, д. 2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094 19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07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29 71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9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43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мер битумный производства "Техно-Нико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7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05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25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5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5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(выход на кровлю, 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3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(парапет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309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(парапет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8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8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 перехода от ФЕР к ТЕР Многоквартирные жилые дома кирпичные: (Кэм=1,09; Км=0,93; Ком=0,93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тивопожарный EI-30  Цена 450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Установка дефлекторов диаметром патрубка 4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6.2004 П 3.3.1 Демонтаж металлических конструкций: (Кз=0,7; Кзм=0,7; Кэм=0,7; Км=0; Ком=0; Коб=0; Ктр=0,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дефл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Д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дефлекторов диаметром патрубка 4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дефл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фл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тяжки с талрепами к дефлекторам диаметром патрубка 4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2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асляными составами ранее окрашенных больших металлических поверхностей (кроме крыш) за один раз (дефлекто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отдельными мес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ВК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водосточных вор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07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5,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9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9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5,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9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9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2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1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3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5,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 2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1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3, 4, 5, 6, 7, 8, 9,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 4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1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3,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6, 17, 2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9, 2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 1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 3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, 2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1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3, 4, 5, 6, 7, 8, 9,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5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1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3,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6, 17, 20, 2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9, 21, 2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 4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 7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ление Правительства РФ от 21.06.2010г.№ 468) 2,14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7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3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 2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 9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4 1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3а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5:00Z</dcterms:created>
  <dc:creator>Евгений</dc:creator>
  <dc:description/>
  <dc:language>en-US</dc:language>
  <cp:lastModifiedBy>Евгений</cp:lastModifiedBy>
  <cp:lastPrinted>2014-04-04T11:52:00Z</cp:lastPrinted>
  <dcterms:modified xsi:type="dcterms:W3CDTF">2014-04-04T08:53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проезд Героя России Аверьянова, д. 23</vt:lpwstr>
  </property>
  <property fmtid="{D5CDD505-2E9C-101B-9397-08002B2CF9AE}" pid="5" name="SmetaNumber">
    <vt:lpwstr>ЛС-23а</vt:lpwstr>
  </property>
</Properties>
</file>