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 собственников помещений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__от 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 Железнодорожного района»</w:t>
            </w:r>
          </w:p>
          <w:p>
            <w:pPr>
              <w:pStyle w:val="Header"/>
              <w:jc w:val="center"/>
              <w:rPr/>
            </w:pPr>
            <w:r>
              <w:rPr/>
              <w:t>___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овли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5с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2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кровли многоквартирного жилого дома по адресу: г. Ульяновск,  пос. </w:t>
      </w:r>
      <w:r>
        <w:rPr>
          <w:rFonts w:cs="Arial" w:ascii="Arial" w:hAnsi="Arial"/>
          <w:i/>
          <w:sz w:val="24"/>
          <w:lang w:val="en-US"/>
        </w:rPr>
        <w:t>Пригородный, ул. Садовая, дом 5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65 18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 43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51 35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7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волнистых и  полуволнистых асбестоцементных 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4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 к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1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7,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391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деревянных элементов конструкций крыш смена концов деревянных стропильных с установкой стоек под стропильные н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7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4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деревянных элементов конструкций крыш обрешетки из брусков с прозо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4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2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,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06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5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деревянных элементов конструкций крыш смена стропильных ног из дос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00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7,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33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4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39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8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6-02-018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небиозащитное покрытие деревянных конструкций составом "Пирилакс" любой модификации при помощи аэрозольно-капельного распыления для обеспечивания для обеспечения показателей пожарной опасности древесины Г1, РП1, В1, Д2, Т2, по НПБ 244 и для получе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4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брабатывае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2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9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тисептик-антипир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7,9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5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ароизоляции прокладочной в один сл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4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изолируемой 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8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ика битумная кровельная горя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323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34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ероид кровельный с пылевидной посыпкой марки РКП-35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712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енка полиэтиленовая толщиной 0,2-0,5 мм, изол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12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полиэтиленовая с липким слоем А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слуховых окон прямоугольных одно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о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68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5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03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луховых око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слуховое ок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,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03-0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ворки оконные для жилых зданий площадь 0,3-0,4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на неоткрывающиеся (глухие) одинарной конструкции с жалюзийной решеткой СГО 6-12Ж, площадь 0,65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0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мелких покрытий (брандмауэры,парапеты, свесы и т.п.) из листовой оцинкованной с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770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6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2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аждение кровель перил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4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1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кирпичной кладки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82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,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Д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8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3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известковыми составами Д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10-08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зонтов над шахтами из листовой стали прямоугольного сечения периметром 4200 мм (ДВ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з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0295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ты вентиляционных систем из листовой оцинкованной стали, прямоугольные, периметром шахты 42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65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7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дверных п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09-04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металлических дверных блоков вготовые проем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оэф перехода от ФЕР к ТЕР Многоквартирные жилые дома панельные: (Кэм=1,06; Км=0,97; Ком=0,97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2 про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к металлический противопожарный EI-30  Цена=4500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23-0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ли из профилированного лист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4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889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8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6,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4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очерепица &lt;Монтеррей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790,1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настил  Цена 260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12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ьковый доборный элемент окрашенный 200*200  Цена 366/2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ыкание к слуховым окнам и стенам ДВК  Цена 125/2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5-006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ка стального профилированного настил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 ре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,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4,2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4,2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6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3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7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5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4,2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5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5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 68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, 2, 3, 4, 5, 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 91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6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7, 10, 11, 1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02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4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2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6, 17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8, 2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 56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 2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, 2, 3, 4, 5, 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 4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6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7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7, 10, 11, 1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2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2,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3, 14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6, 17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8, 2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0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 0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 2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контроль (постановление Правительства РФ от 21.06.2010 г. № 468) 2,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5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ные рабоы     3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2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ертиза смет 0,5 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 9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2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 1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 рег.номер 22/2647 от 18.10.20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5с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04:00Z</dcterms:created>
  <dc:creator>Евгений</dc:creator>
  <dc:description/>
  <dc:language>en-US</dc:language>
  <cp:lastModifiedBy>Евгений</cp:lastModifiedBy>
  <cp:lastPrinted>2014-04-04T13:01:00Z</cp:lastPrinted>
  <dcterms:modified xsi:type="dcterms:W3CDTF">2014-04-04T10:01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1:00:00Z</vt:filetime>
  </property>
  <property fmtid="{D5CDD505-2E9C-101B-9397-08002B2CF9AE}" pid="4" name="SmetaName">
    <vt:lpwstr>Капитальный ремонт кровли многоквартирного жилого дома по адресу: г. Ульяновск, пос. Пригородный, ул. Садовая, дом 5</vt:lpwstr>
  </property>
  <property fmtid="{D5CDD505-2E9C-101B-9397-08002B2CF9AE}" pid="5" name="SmetaNumber">
    <vt:lpwstr>ЛС-5с</vt:lpwstr>
  </property>
</Properties>
</file>