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</w:t>
            </w:r>
          </w:p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</w:t>
            </w:r>
            <w:r>
              <w:rPr>
                <w:lang w:val="en-US"/>
              </w:rPr>
              <w:t>«____»</w:t>
            </w:r>
            <w:r>
              <w:rPr/>
              <w:t>___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овли многоквартирного жилого дом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ЛС-25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03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Капитальный ремонт кровли многоквартирного жилого дома по адресу: г. Ульяновск,  ул. </w:t>
      </w:r>
      <w:r>
        <w:rPr>
          <w:rFonts w:cs="Arial" w:ascii="Arial" w:hAnsi="Arial"/>
          <w:i/>
          <w:sz w:val="24"/>
          <w:lang w:val="en-US"/>
        </w:rPr>
        <w:t>Железнодорожная, 25</w:t>
      </w:r>
      <w:r>
        <w:rPr>
          <w:rFonts w:cs="Arial" w:ascii="Arial" w:hAnsi="Arial"/>
          <w:i/>
          <w:sz w:val="24"/>
        </w:rPr>
        <w:t>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 284 404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4 48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469 414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Кровля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8-17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кровель из волнистых и  полуволнистых асбестоцементных 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,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я к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1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46,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,5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8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деревянных элементов конструкций крыш обрешетки из брусков с прозо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,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2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8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7,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8-5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деревянных элементов конструкций крыш смена стропильных ног из дос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00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36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7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3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67,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248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8-12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ройство обрешетки с прозорами из досок и брусков под кровлю из листовой ст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,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39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9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4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48,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8-12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ройство обрешетки сплошной из дос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58,8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5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6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1,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3,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6-02-018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гнебиозащитное покрытие деревянных конструкций составом "Пирилакс" любой модификации при помощи аэрозольно-капельного распыления для обеспечивания для обеспечения показателей пожарной опасности древесины Г1, РП1, В1, Д2, Т2, по НПБ 244 и для получе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,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брабатывае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1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2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3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6,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-9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нтисептик-антипир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41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,5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</w:rPr>
              <w:t>156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5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ароизоляции прокладочной в один сло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,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изолируемой 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08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8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2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9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4,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0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стика битумная кровельная горяч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0,9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34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34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0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ероид кровельный с пылевидной посыпкой марки РКП-350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20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5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-1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енка полиэтиленовая толщиной 0,2-0,5 мм, изол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нта полиэтиленовая с липким слоем А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4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8-2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слуховых окон прямоугольных одно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о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68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455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9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7,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0-01-003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слуховых око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слуховое ок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84,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5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1,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3-0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ворки оконные для жилых зданий площадь 0,3-0,4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0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203-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на неоткрывающиеся (глухие) одинарной конструкции с жалюзийной решеткой СГО 6-12Ж, площадь 0,65 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0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мелких покрытий (брандмауэры,парапеты, свесы и т.п.) из листовой оцинкованной стал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920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8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9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,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9-9-1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истка чердачного помещения от керамзи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т мус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53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5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4,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,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3-06-004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еспыливание поверхност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2 обеспыл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5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4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тепление покрытий керамзито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3 утепл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9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1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4,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2-01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онтаж снегозадердателей для кровл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огра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40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7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2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2,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-0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структивные элементы вспомогательного назначения с преобладанием профильного проката собираемые из двух и более деталей, с отверстиями и без отверстий, соединяемые на свар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0,8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272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72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2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егозадерж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693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693,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386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38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9-03-029-01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онтаж лестниц для выхода на кровл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констру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35,5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49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05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7,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-0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от 0,1 до 0,5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0,000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684,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84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стница металличе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480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4800,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44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44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2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граждение кровель перилам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огра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40,7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7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2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2,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8-10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а отливов (отметов) водосточных тр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893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52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33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,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8-10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а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860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1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32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9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,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8-10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а прямых звеньев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954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55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91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8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5,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09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желобов настенны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желоб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973,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31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81,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6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7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0,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1-1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штукатурки ДВ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8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тремонти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85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6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9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1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,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76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3-16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кирпичной кладки стен ДВ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3 кл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82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3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7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5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0,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-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ирпич керамический одинарный, размером 250х120х65 мм, марка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0,8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85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-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ирпич керамический одинарный, размером 250х120х65 мм, марка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21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1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2-37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раска известковыми составами ДВ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5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1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,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5-38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а частей канализационного стояка надкровлей патруб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1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0,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6-01-009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золяция трубопроводов матами минераловатными марок 75, 100, плитами минераловатными на синтетическом связующем марки 75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3 изоля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39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9,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9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,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,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ль листовая оцинкованная толщиной листа 0,8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0,016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868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68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6-0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сты алюминиевые марки АД1Н, толщиной 1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0,49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0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нта стальная упаковочная, мягкая, нормальной точности 0,7х20-5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0,0067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425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25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нты самонарезающие оцинкованные, размером 4-12 мм ГОСТ 10621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0,0000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573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73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6-01-049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крытие поверхности изоляции трубопроводов листами алюминиевых сплавов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верхности 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782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66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38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76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0,8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5,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0-02-010-08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зонтов над шахтами из листовой стали прямоугольного сечения периметром 4200 мм (ДВК)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з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4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7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0,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-0295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онты вентиляционных систем из листовой оцинкованной стали, прямоугольные, периметром шахты 42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55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5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0-02-010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зонтов над шахтами из листовой стали прямоугольного сечения периметром260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з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,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3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6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,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-0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онты вентиляционных систем из листовой оцинкованной стали, прямоугольные, периметром шахты 26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1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6-9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коро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65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37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7,4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6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9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,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6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6-10-1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ятие дверных поло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4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дверных пол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8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6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573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Р09-04-012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металлических дверных блоков вготовые проем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[Коэф перехода от ФЕР к ТЕР Многоквартирные жилые дома кирпичные: (Кэм=1,09; Км=0,93; Ком=0,93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2 про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7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,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, 12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9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обяны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8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юк металлический противопожарный EI-30  Цена=4500/1,18/5,76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28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8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23-01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кровли из профилированного листа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,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889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8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8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5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6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4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10,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4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таллочерепица &lt;Монтеррей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2232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4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43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43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фнастил с полимерным покрытием толщиной 0,7 мм Цена 290/1,18/5,76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3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ьковый доборный элемент окрашенный 200*200  Цена 366/2/1,18/5,76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ьк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ыкание к слуховым окнам и стенам ДВК  Цена 125/2/1,18/5,76*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9-05-006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езка стального профилированного настила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м ре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9,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экскаваторами емкостью ковша до 0,5 м3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1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8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8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6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127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479,6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75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75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Основные материалы в текущи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8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8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6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127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479,6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75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75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Основные материалы в текущи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{Итого в текущих ценах ТЕР (Многоквартирные жилые дома кирпич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47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76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76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704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94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92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9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84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479,6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26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726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187 04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крыши, 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 25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Теплоизоляцион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 43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 46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Деревянны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 68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прочие ремонтно-строитель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Защита строительных конструкций и оборудования от корроз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 16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Металлически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 02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штукату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58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стен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09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маля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внутренние санитарно-технические работы - смен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4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 58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проем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7 51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554 55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крыши, 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 24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Теплоизоляцион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 36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 26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Деревянны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14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прочие ремонтно-строитель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Защита строительных конструкций и оборудования от корроз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56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Металлически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 30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штукату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5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стен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90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маля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внутренние санитарно-технические работы - смена труб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42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90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проем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8 83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783 39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 01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284 40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                         О.А.Мартыненко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остоверение 7324002073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. Номер 22/2647 от 18.10.13г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25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3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45:00Z</dcterms:created>
  <dc:creator>Сартыненко</dc:creator>
  <dc:description/>
  <cp:keywords/>
  <dc:language>en-US</dc:language>
  <cp:lastModifiedBy>Сартыненко</cp:lastModifiedBy>
  <cp:lastPrinted>2014-04-07T16:52:00Z</cp:lastPrinted>
  <dcterms:modified xsi:type="dcterms:W3CDTF">2014-04-07T12:52:00Z</dcterms:modified>
  <cp:revision>4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2T20:00:00Z</vt:filetime>
  </property>
  <property fmtid="{D5CDD505-2E9C-101B-9397-08002B2CF9AE}" pid="4" name="SmetaName">
    <vt:lpwstr>Капитальный ремонт кровли многоквартирного жилого дома по адресу: г. Ульяновск, ул. Железнодорожная, 25</vt:lpwstr>
  </property>
  <property fmtid="{D5CDD505-2E9C-101B-9397-08002B2CF9AE}" pid="5" name="SmetaNumber">
    <vt:lpwstr>ЛС-25</vt:lpwstr>
  </property>
</Properties>
</file>