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 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 Железнодорожного района»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____от 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овли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2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кровли многоквартирного жилого дома по адресу: г. Ульяновск,  пр-т Нефтеразведчиков, 1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 646 12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 58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68 63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овл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7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кровель из волнистых и  полуволнистых асбестоцементных 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 к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1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6,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0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деревянных элементов конструкций крыш обрешетки из брусков с прозо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2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7,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5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деревянных элементов конструкций крыш смена стропильных ног из дос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00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3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7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248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обрешетки с прозорами из досок и брусков под кровлю из листовой с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39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9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4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2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обрешетки сплошной из дос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58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6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6-02-018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небиозащитное покрытие деревянных конструкций составом "Пирилакс" любой модификации при помощи аэрозольно-капельного распыления для обеспечивания для обеспечения показателей пожарной опасности древесины Г1, РП1, В1, Д2, Т2, по НПБ 244 и для получе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брабатывае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1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2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8,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-9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тисептик-антипир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6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,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5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ароизоляции прокладочной в один сл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изолируемой 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08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,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ика битумная кровельная горя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0,4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34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ероид кровельный с пылевидной посыпкой марки РКП-35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0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-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енка полиэтиленовая толщиной 0,2-0,5 мм, изол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полиэтиленовая с липким слоем А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слуховых окон прямоугольных одно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о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68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55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03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луховых око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слуховое ок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4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-0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ворки оконные для жилых зданий площадь 0,3-0,4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-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на неоткрывающиеся (глухие) одинарной конструкции с жалюзийной решеткой СГО 6-12Ж, площадь 0,65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0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,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3-029-0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лестниц для выхода на кровл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35,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05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0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от 0,1 до 0,5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0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684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0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стницы пристав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15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4-030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сляная окраска металлических поверхностей решеток, переплетов, труб диаметромменее 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граждение кровель перил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40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35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1 р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84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2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2,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1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кирпичной кладки стен Д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кл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82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штукатурки Д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,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9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37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известковыми составами Д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5-38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частей канализационного стояка надкровлей патруб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1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6-01-00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золяция трубопроводов матами минераловатными марок 75, 100, плитами минераловатными на синтетическом связующем марки 75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изоля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39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9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ь листовая оцинкованная толщиной листа 0,8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1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868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68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-0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ы алюминиевые марки АД1Н, толщиной 1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0,32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стальная упаковочная, мягкая, нормальной точности 0,7х20-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44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425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5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ты самонарезающие оцинкованные, размером 4-12 мм ГОСТ 10621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00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573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73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6-01-04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крытие поверхности изоляции трубопроводов листами алюминиевых сплав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верхности 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782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66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38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6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0,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0-02-010-08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зонтов над шахтами из листовой стали прямоугольного сечения периметром 4200 мм (ДВК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з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,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0295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ты вентиляционных систем из листовой оцинкованной стали, прямоугольные, периметром шахты 42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5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65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3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7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0-1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дверных поло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дверных п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91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09-04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металлических дверных блоков вготовые проем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п.4.7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2 про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8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-0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к металлический проивопожарный ЕI-30 Цена= 4500/1,18/5,76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28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23-01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ли из профилированного лист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889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8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9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4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очерепица &lt;Монтеррей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1183,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5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5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настил  Цена 260/1,18/5,76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ьковый доборный элемент окрашенный 200*200  Цена 366/2/1,18/5,76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ыкание к слуховым окнам и стенам ДВК  Цена 125/2/1,18/5,76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5-006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ка стального профилированного настил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 ре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1,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81,9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81,9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6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6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4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6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81,9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71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71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3 6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, 2, 3, 4, 5, 8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 4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6, 19, 2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7, 10, 13, 2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 1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1, 24, 26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4, 17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6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18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21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2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п. 22, 23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 0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90 7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, 2, 3, 4, 5, 8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 0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6, 18, 19, 2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7, 10, 13, 25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2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9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1, 24, 26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4, 16, 17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15, 21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п. 22, 23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 4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2 1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контроль (постановление Правительства РФ от 21.06.2010г. № 468) 2,14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29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ные работы 3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 6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ертиза смет 0,5 %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95 02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 1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6 1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 рег.номер 22/2647 от 18.10.2013г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05:00Z</dcterms:created>
  <dc:creator>Евгений</dc:creator>
  <dc:description/>
  <dc:language>en-US</dc:language>
  <cp:lastModifiedBy>Евгений</cp:lastModifiedBy>
  <cp:lastPrinted>2014-04-04T12:37:00Z</cp:lastPrinted>
  <dcterms:modified xsi:type="dcterms:W3CDTF">2014-04-04T09:37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1:00:00Z</vt:filetime>
  </property>
  <property fmtid="{D5CDD505-2E9C-101B-9397-08002B2CF9AE}" pid="4" name="SmetaName">
    <vt:lpwstr>Капитальный ремонт кровли многоквартирного жилого дома по адресу: г. Ульяновск, пр-т Нефтеразведчиков, 1</vt:lpwstr>
  </property>
  <property fmtid="{D5CDD505-2E9C-101B-9397-08002B2CF9AE}" pid="5" name="SmetaNumber">
    <vt:lpwstr>ЛС-1</vt:lpwstr>
  </property>
</Properties>
</file>