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/>
              <w:t xml:space="preserve">        </w:t>
            </w:r>
            <w:r>
              <w:rPr/>
              <w:t xml:space="preserve">Протокол общего собрания </w:t>
            </w:r>
          </w:p>
          <w:p>
            <w:pPr>
              <w:pStyle w:val="Header"/>
              <w:rPr/>
            </w:pPr>
            <w:r>
              <w:rPr/>
              <w:t xml:space="preserve">      </w:t>
            </w: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</w:t>
            </w:r>
            <w:r>
              <w:rPr>
                <w:lang w:val="en-US"/>
              </w:rPr>
              <w:t>«____»</w:t>
            </w:r>
            <w:r>
              <w:rPr/>
              <w:t>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</w:rPr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ЛС-3м/2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г. Ульяновск,  село Луговое, ул. </w:t>
      </w:r>
      <w:r>
        <w:rPr>
          <w:rFonts w:cs="Arial" w:ascii="Arial" w:hAnsi="Arial"/>
          <w:i/>
          <w:sz w:val="24"/>
          <w:lang w:val="en-US"/>
        </w:rPr>
        <w:t>Молодёжная, дом 3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112 2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77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88 42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волнистых и  полуволнистых асбестоцементных 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 к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5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5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деревянных элементов конструкций крыш смена концов деревянных стропильных с установкой стоек под стропильные н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деревянных элементов конструкций крыш обрешетки из брусков с проз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5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деревянных элементов конструкций крыш смена стропильных ног из до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00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3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6,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9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3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3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обрешетки сплошной из до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58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2-018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для обеспечения показателей пожарной опасности древесины Г1, РП1, В1, Д2, Т2, по НПБ 244 и для получ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брабатывае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2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7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9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тисептик-антипи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9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5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ароизоляции прокладочной в один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изолируемой 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8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8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0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битумная кровельная горя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34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0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ероид кровельный с пылевидной посыпкой марки РКП-35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8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енка полиэтиленовая толщиной 0,2-0,5 мм, из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нта полиэтиленовая с липким слоем А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слуховых окон прямоугольных одно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68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5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0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луховых ок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слуховое ок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-0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ворки оконные для жилых зданий площадь 0,3-0,4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0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-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неоткрывающиеся (глухие) одинарной конструкции с жалюзийной решеткой СГО 6-12Ж, площадь 0,65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кирпичной кладки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7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3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известковыми составам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10-08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зонтов над шахтами из листовой стали прямоугольного сечения периметром 4200 мм (ДВ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0295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онты вентиляционных систем из листовой оцинкованной стали, прямоугольные, периметром шахты 4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0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1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2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к металлический противопожарный EI-30  Цена 450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0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23-0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ли из профилированного лист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889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6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4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аллочерепица &lt;Монтеррей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927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9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9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фнастил  Цена 260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ьковый доборный элемент окрашенный 200*200  Цена 366/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ыкание к слуховым окнам и стенам ДВК  Цена 125/2/1,18/5,39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9-05-006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зка стального профилированного настил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 р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,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9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76,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8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9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76,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8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4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6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5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76,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7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7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 6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 5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0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 2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4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9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65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 0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1 7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 90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3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 9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2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2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59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 79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2 5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 6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112 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3м/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8:00Z</dcterms:created>
  <dc:creator>Сартыненко</dc:creator>
  <dc:description/>
  <cp:keywords/>
  <dc:language>en-US</dc:language>
  <cp:lastModifiedBy>Сартыненко</cp:lastModifiedBy>
  <cp:lastPrinted>2014-04-04T16:45:00Z</cp:lastPrinted>
  <dcterms:modified xsi:type="dcterms:W3CDTF">2014-04-04T12:45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 село Луговое, ул. Молодёжная, дом 3</vt:lpwstr>
  </property>
  <property fmtid="{D5CDD505-2E9C-101B-9397-08002B2CF9AE}" pid="5" name="SmetaNumber">
    <vt:lpwstr>ЛС-3м/2</vt:lpwstr>
  </property>
</Properties>
</file>