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32195" cy="8861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2370" t="741" r="-6" b="-7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2195" cy="886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92215" cy="895921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1672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215" cy="895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27445" cy="902843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2540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7445" cy="902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97600" cy="898398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2540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898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19800" cy="8763000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2710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7:28:00Z</dcterms:created>
  <dc:creator>лщш</dc:creator>
  <dc:description/>
  <dc:language>en-US</dc:language>
  <cp:lastModifiedBy>Александра</cp:lastModifiedBy>
  <dcterms:modified xsi:type="dcterms:W3CDTF">2014-09-09T07:28:00Z</dcterms:modified>
  <cp:revision>2</cp:revision>
  <dc:subject/>
  <dc:title/>
</cp:coreProperties>
</file>