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9489440" cy="71037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188" b="48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9440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200515" cy="69792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1225" b="47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0515" cy="697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596120" cy="69481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2786" b="48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6120" cy="694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47:00Z</dcterms:created>
  <dc:creator>лщш</dc:creator>
  <dc:description/>
  <dc:language>en-US</dc:language>
  <cp:lastModifiedBy>Александра</cp:lastModifiedBy>
  <dcterms:modified xsi:type="dcterms:W3CDTF">2014-09-09T07:47:00Z</dcterms:modified>
  <cp:revision>2</cp:revision>
  <dc:subject/>
  <dc:title/>
</cp:coreProperties>
</file>