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Протокол общего собрания 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 Железнодорожного района»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бственников помещений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№</w:t>
            </w:r>
            <w:r>
              <w:rPr/>
              <w:t>______ от ______________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Председатель совета дома</w:t>
            </w:r>
          </w:p>
          <w:p>
            <w:pPr>
              <w:pStyle w:val="Header"/>
              <w:jc w:val="center"/>
              <w:rPr/>
            </w:pPr>
            <w:r>
              <w:rPr/>
              <w:t>_________________________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034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9781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овли многоквартирного жилого дома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978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b/>
          <w:caps/>
          <w:sz w:val="28"/>
        </w:rPr>
        <w:t>Локальный СМЕТный расчет №</w:t>
      </w:r>
      <w:r>
        <w:rPr>
          <w:b/>
          <w:caps/>
          <w:sz w:val="28"/>
          <w:lang w:val="en-US"/>
        </w:rPr>
        <w:t xml:space="preserve"> </w:t>
      </w:r>
      <w:r>
        <w:rPr>
          <w:b/>
          <w:sz w:val="28"/>
        </w:rPr>
        <w:t>ЛС-3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</w:rPr>
        <w:t>от 02.04.2014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 xml:space="preserve">«Капитальный ремонт кровли многоквартирного жилого дома по адресу: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>г. Ульяновск, ул. Луначарского, д. 3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/>
              <w:t>Дефектная ведомость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 130 920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1 798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212 299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"/>
        <w:gridCol w:w="769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rHeight w:val="22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757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blHeader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>
          <w:tblHeader w:val="true"/>
        </w:trPr>
        <w:tc>
          <w:tcPr>
            <w:tcW w:w="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ровля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46-04-008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покрытий кровель из рул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2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2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0,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46-04-011-12 п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цементной стя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56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6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9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2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,5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5,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7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выравнивающих стяжек цементно-песчаных толщиной 15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стя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59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0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8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1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,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7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выравнивающих стяжек на каждый 1 мм изменения толщины добавлять или исключать к расценке 12-01-017-01 К=1,35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стя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14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7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9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6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3-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тепление покрытий плитами из минеральной ваты или перлита на битумной мастике в один слой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утепляемого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749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8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8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4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2,3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0,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3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тепление покрытий плитами на каждый последующий слой добавлять к расценке 12-01-013-03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утепляемого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436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5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1,9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8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0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95,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02-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кровель плоских из наплавляемых материалов в два слоя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613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5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4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4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2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1,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1111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2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22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рулонные кровельные для нижних слоев, изопласт ЭПП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11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8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8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екс Х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екс ЭКП-4,5, сланец се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11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04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примыканий кровель из наплавляемых материалов к стенам и парапетам высотой до 600 мм с одним фартуко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примык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408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51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0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7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0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5,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270,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8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8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екс ЭКП-4,5, сланец се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5,1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екс Х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5,1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0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мелких покрытий (брандмауэры,парапеты, свесы и т.п.) из листовой оцинкованной стал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7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920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6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9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4,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20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на обделок из листовой стали, примыканий к дымовым труб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19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43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1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7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2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граждение кровель перилам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огра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40,7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7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2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,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1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нятие дверных полот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дверных пол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8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2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9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коро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65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37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27,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9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39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блоков в наружных и внутренних дверных проемах в каменных стенах, площадь проема до 3 м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рое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839,4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0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32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7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6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9,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бяные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2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44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ивка дверей оцинкованной кровельной сталью по дереву с двух сторо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рое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572,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49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1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91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2,9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09-04-012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металлических дверных блоков вготовые проем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оэф перехода от ФЕР к ТЕР Многоквартирные жилые дома кирпичные: (Кэм=1,09; Км=0,93; Ком=0,93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2 про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7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9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бяные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8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юк металлический противопожарный EI-30  Цена=4500/1,18/5,76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28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20-02-010-08 п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зонтов над шахтами из листовой стали прямоугольного сечения периметром420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з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4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7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7,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-0295 п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онты вентиляционных систем из листовой оцинкованной стали, прямоугольные, периметром шахты 420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55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3-16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кирпичной кладки стен отдельными мес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3 кл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82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3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-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пич керамический одинарный, размером 250х120х65 мм, марк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0,04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85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5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-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пич керамический одинарный, размером 250х120х65 мм, марка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4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21,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1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1-10-1 п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штукатурки толщиной слоя до 20 мм (ДВ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отремонти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85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6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9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1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8,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12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2-37-1 п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раска известковыми составами ДВ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5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окрашивае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1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3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,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20-02-012-01 п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аэраторов диам. 11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аэра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,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,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6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эратор пластиковый для плоских кровель диаметром 11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1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01-01-001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грузка при автомобильных перевозках мусора строительного с погрузкой экскаваторами емкостью ковша до 0,5 м3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01-01-001-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03-21-00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2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2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98,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37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3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2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2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98,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37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3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{Итого в текущих ценах ТЕР (Многоквартирные жилые дома кирпичные по статьям затрат 1 кв.2014 РЦЦС)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12,07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47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76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76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759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2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94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6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587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98,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246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24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551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7 59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, 2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60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3, 4, 5, 6, 7, 8, 9, 11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 36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0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2, 13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4, 15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6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7, 21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77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8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9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7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20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8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 70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2 29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, 2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77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3, 4, 5, 6, 7, 8, 9, 11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 30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0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2, 13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4, 15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6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7, 18, 21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77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9, 20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метной прибы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 15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09 45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контроль (постановление Правительства РФ от 21.06.2010г. № 468) 2.1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 58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ектные работы 3%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 28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спертиза смет 0,5%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4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 86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 05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130 9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544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ПТО                         О.А.Мартыненк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остоверение 732400207318 рег.номер 22/2647 от 18.10.2013 г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3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2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2:04:00Z</dcterms:created>
  <dc:creator>Евгений</dc:creator>
  <dc:description/>
  <dc:language>en-US</dc:language>
  <cp:lastModifiedBy>Евгений</cp:lastModifiedBy>
  <cp:lastPrinted>2014-04-04T12:23:00Z</cp:lastPrinted>
  <dcterms:modified xsi:type="dcterms:W3CDTF">2014-04-04T09:23:00Z</dcterms:modified>
  <cp:revision>2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01T21:00:00Z</vt:filetime>
  </property>
  <property fmtid="{D5CDD505-2E9C-101B-9397-08002B2CF9AE}" pid="4" name="SmetaName">
    <vt:lpwstr>Капитальный ремонт кровли многоквартирного жилого дома по адресу:  г. Ульяновск, ул. Луначарского, 3</vt:lpwstr>
  </property>
  <property fmtid="{D5CDD505-2E9C-101B-9397-08002B2CF9AE}" pid="5" name="SmetaNumber">
    <vt:lpwstr>ЛС-3</vt:lpwstr>
  </property>
</Properties>
</file>