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_от 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2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г. Ульяновск, ул. Кольцевая, д. 24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40 67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1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3 07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132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мер битумный производства "Техно-Нико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336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342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2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6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5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щита ендов дополнительным одним слоем рулонных наплавляемых материал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енд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31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9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двух сторон (строение выхода на кровлю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9,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обделок из листовой стали, примыканий к дымовым труб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 перехода от ФЕР к ТЕР Многоквартирные жилые дома кирпичные: (Кэм=1,09; Км=0,93; Ком=0,93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тивопожарный ЕI-30 Цена 4500/1,18/5.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онтов над шахтами из листовой стали прямоугольного сечения периметром40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онтов над шахтами из листовой стали прямоугольного сечения периметром26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стальные вентиляционных системиз листовой сиали, прямоугольные, диаметром шахты 26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7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ВК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водосточных воро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078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1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0,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0,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0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0,6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 2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3, 4, 5, 6, 7, 8, 10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7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4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6, 17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 8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 1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, 2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3, 4, 5, 6, 7, 8, 10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4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6, 17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8,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8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 9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 постановление Правительства РФ от 21.06.2010г. №468) 2,14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4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 9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 7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6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5:00Z</dcterms:created>
  <dc:creator>Евгений</dc:creator>
  <dc:description/>
  <dc:language>en-US</dc:language>
  <cp:lastModifiedBy>Евгений</cp:lastModifiedBy>
  <cp:lastPrinted>2014-04-04T12:18:00Z</cp:lastPrinted>
  <dcterms:modified xsi:type="dcterms:W3CDTF">2014-04-04T09:18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ул. Кольцевая, 24</vt:lpwstr>
  </property>
  <property fmtid="{D5CDD505-2E9C-101B-9397-08002B2CF9AE}" pid="5" name="SmetaNumber">
    <vt:lpwstr>ЛС-24</vt:lpwstr>
  </property>
</Properties>
</file>