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 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 Железнодорожного района»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  <w:r>
              <w:rPr/>
              <w:t>_______ от 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tabs>
                <w:tab w:val="left" w:pos="675" w:leader="none"/>
                <w:tab w:val="center" w:pos="1786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ab/>
              <w:t>___</w:t>
              <w:tab/>
              <w:t>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24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г. Ульяновск, ул. Героев Свири, д. 22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 145 29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77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05 92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8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11-1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цементной стя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6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9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цементно-песчаных толщиной 15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5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8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выравнивающих стяжек на каждый 1 мм изменения толщины добавлять или исключать к расценке 12-01-017-01 К=1,3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4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3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епление покрытий плитами из минеральной ваты или перлита на битумной мастике в один сл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утепляем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49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9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3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епление покрытий плитами на каждый последующий слой добавлять к расценке 12-01-013-0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утепляем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36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5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1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7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174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194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4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4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римыканий кровель из наплавляемых материалов к стенам и парапетам высотой до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234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ле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3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мелких покрытий и обделок из листовой стали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 и покры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,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4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, площадь проема до 3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39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7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к металлический противопожарный EI-30  Цена=4500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44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ивка дверей оцинкованной кровельной сталью по дереву с двух стор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2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0-08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зонтов над шахтами из листовой стали прямоугольного сечения периметром42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295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ты вентиляционных систем из листовой оцинкованной стали, прямоугольные, периметром шахты 4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толщиной слоя до 20 мм (ДВ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7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2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аэраторов диам.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аэ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6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эратор пластиковый для плоских кровель диаметром 11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73,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1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1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8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73,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1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1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9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8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9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73,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82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82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8 7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, 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0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3, 4, 5, 6, 7, 8, 10, 1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 0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2, 1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4, 1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7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 5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27 2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, 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3, 4, 5, 6, 7, 8, 10, 1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 1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2, 1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4, 1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7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8, 1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 6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20 9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 (постановление Правительства РФ от 21.06.2010г.№ 468) 2,14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8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ые работы 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 6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тиза смет 0,5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8 0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 2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45 2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верение 7324002073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.номер 22/2647 от 18.10.20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Проверил            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3:00Z</dcterms:created>
  <dc:creator>Евгений</dc:creator>
  <dc:description/>
  <dc:language>en-US</dc:language>
  <cp:lastModifiedBy>Евгений</cp:lastModifiedBy>
  <cp:lastPrinted>2014-04-04T12:38:00Z</cp:lastPrinted>
  <dcterms:modified xsi:type="dcterms:W3CDTF">2014-04-04T09:39:00Z</dcterms:modified>
  <cp:revision>3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1:00:00Z</vt:filetime>
  </property>
  <property fmtid="{D5CDD505-2E9C-101B-9397-08002B2CF9AE}" pid="4" name="SmetaName">
    <vt:lpwstr>Капитальный ремонт кровли многоквартирного жилого дома по адресу:  г. Ульяновск, ул. Героев Свири, 22</vt:lpwstr>
  </property>
  <property fmtid="{D5CDD505-2E9C-101B-9397-08002B2CF9AE}" pid="5" name="SmetaNumber">
    <vt:lpwstr>ЛС-24</vt:lpwstr>
  </property>
</Properties>
</file>