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Header"/>
              <w:ind w:left="-218" w:firstLine="218"/>
              <w:rPr/>
            </w:pPr>
            <w:r>
              <w:rPr/>
              <w:t>СОГЛАСОВАНО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>Протоколом общего  собр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 xml:space="preserve">собственников МКЖД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540" w:firstLine="54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784534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1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мягкой кровли ул.Л.Шевцовой 59А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717 848,0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066,3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33 421,7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7,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6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цементной стяжки площадью заделки до 1,0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0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78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5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425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1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скатны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49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,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270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8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8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2653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6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6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ХК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53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примыканий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до 600 мм без фарту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28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4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2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ХК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44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ивка дверей оцинкованной кровельной сталью по дереву с одной сторон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69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9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, площадь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3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люков в перекрытиях, площадь проема до 2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694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8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97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8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 для блоков дверей, встроенных шкафов одноп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38-2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частей канализационного стояка надкровлей воро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7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8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3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4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6,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61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611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7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8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3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4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6,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61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611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398,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421,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274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33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701,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6,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9673,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9673,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4 398,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393,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 459,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 398,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,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 101,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64 500,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10,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 604,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060,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 211,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71 712,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адзорПостанов.правительства №468 от 21.06.2010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354,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1 066,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экспертизы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05,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8 072,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ПСД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242,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080,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 453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17 848,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17 848,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ленкова Г,А,Сертификат №КП-12-77 от 02.07.2012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78453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43:00Z</dcterms:created>
  <dc:creator>DUK</dc:creator>
  <dc:description/>
  <cp:keywords/>
  <dc:language>en-US</dc:language>
  <cp:lastModifiedBy>Вика</cp:lastModifiedBy>
  <cp:lastPrinted>1997-10-06T19:50:00Z</cp:lastPrinted>
  <dcterms:modified xsi:type="dcterms:W3CDTF">2014-04-08T05:43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3-31T20:00:00Z</vt:filetime>
  </property>
  <property fmtid="{D5CDD505-2E9C-101B-9397-08002B2CF9AE}" pid="4" name="SmetaName">
    <vt:lpwstr>Капитальный ремонт мягкой кровли ул.Л.Шевцовой 59А</vt:lpwstr>
  </property>
  <property fmtid="{D5CDD505-2E9C-101B-9397-08002B2CF9AE}" pid="5" name="SmetaNumber">
    <vt:lpwstr>784534</vt:lpwstr>
  </property>
</Properties>
</file>