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 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 Железнодорожного района»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___от 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овли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1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2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кровли многоквартирного жилого дома по адресу: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г. Ульяновск, ул. Пушкинская, д. 11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36 007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92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04 043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рул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11-12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цементной стя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6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6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9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,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выравнивающих стяжек цементно-песчаных толщиной 15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стя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59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8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7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выравнивающих стяжек на каждый 1 мм изменения толщины добавлять или исключать к расценке 12-01-017-01 К=1,35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стя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14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7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ульсия битумная для гидроизоляцио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204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7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2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мер битумный производства "Техно-Никол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2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375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37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518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527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7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8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5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щита ендов дополнительным одним слоем рулонных наплавляемых материал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ендо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31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8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3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римыканий кровель из наплавляемых материалов к стенам и парапетам высотой до 600 мм с одним фартук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,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257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8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8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аждение кровель перил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40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дверных поло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дверных п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65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3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7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09-04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металлических дверных блоков вготовые проем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оэф перехода от ФЕР к ТЕР Многоквартирные жилые дома кирпичные: (Кэм=1,09; Км=0,93; Ком=0,93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2 про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8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к металлический противопожарный EI-30  Цена=4500/1,18/5,76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8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дверных проемах в каменных стенах, площадь проема до 3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839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32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9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44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ивка дверей оцинкованной кровельной сталью по дереву с двух сторо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572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4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2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20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обделок из листовой стали, примыканий к дымовым труб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19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7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,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10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зонтов над шахтами из листовой стали прямоугольного сечения периметром40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з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,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0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ты вентиляционных систем из листовой оцинкованной стали, прямоугольные, периметром шахты 40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1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кирпичной кладки стен отдельными местами (пил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к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82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3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-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4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85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-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силикатный пустотелый утолщённый, размером 250х120х88 мм, марка 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9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70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10-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штукатурки ВК толщиной слоя до 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79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37-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известковыми составами 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12-0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аэраторов диам. 11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аэ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6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эратор пластиковый для плоских кровель диаметром 11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6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водосточных воро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078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5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5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1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9,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9,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8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0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7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9,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9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9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 8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, 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7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3, 4, 5, 6, 7, 8, 9, 1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 7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1, 1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4, 1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6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7, 21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4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2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2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 0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 8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, 2, 2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7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3, 4, 5, 6, 7, 8, 9, 1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1, 1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4, 1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6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7, 18, 21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3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9, 2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 6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 4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.от посл.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контроль (постановление Правительства РФ от 21.06.2010г. № 468) " 2,14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6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ные работы 3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7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ертиза смет 0,5 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 7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 2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 0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 рег.номер 22/2647 от 18.10.201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1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02:00Z</dcterms:created>
  <dc:creator>Евгений</dc:creator>
  <dc:description/>
  <dc:language>en-US</dc:language>
  <cp:lastModifiedBy>Евгений</cp:lastModifiedBy>
  <cp:lastPrinted>2014-04-04T12:55:00Z</cp:lastPrinted>
  <dcterms:modified xsi:type="dcterms:W3CDTF">2014-04-04T09:56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1:00:00Z</vt:filetime>
  </property>
  <property fmtid="{D5CDD505-2E9C-101B-9397-08002B2CF9AE}" pid="4" name="SmetaName">
    <vt:lpwstr>Капитальный ремонт кровли многоквартирного жилого дома по адресу: г. Ульяновск, ул. Пушкинская, 11</vt:lpwstr>
  </property>
  <property fmtid="{D5CDD505-2E9C-101B-9397-08002B2CF9AE}" pid="5" name="SmetaNumber">
    <vt:lpwstr>ЛС-11</vt:lpwstr>
  </property>
</Properties>
</file>