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от 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Строителей, д. 4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14 37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5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9 49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191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мер битумный производства "Техно-Ник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8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щита ендов дополнительным одним слоем рулонных наплавляемых материал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енд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3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3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8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=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ВК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72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одосточных вор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07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3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3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 2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6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 8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 1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4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, 17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8,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7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 8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г.№ 468) 2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 6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7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 3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 удостоверение 732400207318 рег.номер 22/2647 от 18.10.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19:00Z</dcterms:created>
  <dc:creator>Евгений</dc:creator>
  <dc:description/>
  <dc:language>en-US</dc:language>
  <cp:lastModifiedBy>Евгений</cp:lastModifiedBy>
  <cp:lastPrinted>2014-04-04T13:05:00Z</cp:lastPrinted>
  <dcterms:modified xsi:type="dcterms:W3CDTF">2014-04-04T10:07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Строителей, 4</vt:lpwstr>
  </property>
  <property fmtid="{D5CDD505-2E9C-101B-9397-08002B2CF9AE}" pid="5" name="SmetaNumber">
    <vt:lpwstr>ЛС-4</vt:lpwstr>
  </property>
</Properties>
</file>