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льяновск, Заволжский район, ул. Тельмана, д.№5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ая СМЕТа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02-0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крыши жилого дома по ул. Тельмана, д.5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006/01-13  КР,  деф.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>Составлена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(ред.2014г.)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Пересчитана на 1 кв.2014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: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553 12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28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2154"/>
        <w:gridCol w:w="850"/>
        <w:gridCol w:w="992"/>
        <w:gridCol w:w="993"/>
        <w:gridCol w:w="992"/>
        <w:gridCol w:w="850"/>
        <w:gridCol w:w="851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2154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21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2154"/>
        <w:gridCol w:w="850"/>
        <w:gridCol w:w="992"/>
        <w:gridCol w:w="993"/>
        <w:gridCol w:w="992"/>
        <w:gridCol w:w="850"/>
        <w:gridCol w:w="851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2154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993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  <w:tc>
          <w:tcPr>
            <w:tcW w:w="851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6-3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цементной стяжки площадью заделки до 1,0 м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ест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78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0,9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3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0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8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4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6-02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1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"Унифлекс ТПП" (на разбираемых участках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6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2154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5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898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2154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5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139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58прим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ТПП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7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1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6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4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0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2154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038,7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0166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2154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056,9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6604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59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ХКП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38,7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4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58прим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ТПП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56,9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6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04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до 600 мм без фарту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268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4,7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4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1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9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3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2154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9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343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58прим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ТПП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5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59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ХКП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5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6-3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цементной стяжки площадью заделки до 1,0 м2 (парапет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ест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78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0,9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3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8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15-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лицевой поверхности наружных кирпичных стен при глубине заделки в 1/2 кирпича площадью в одном месте до 1 м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03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04,4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7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8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7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(отлив от парапетов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2-01прим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аэраторов диаметроом 110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оронка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3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2,9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3302</w:t>
            </w:r>
          </w:p>
        </w:tc>
        <w:tc>
          <w:tcPr>
            <w:tcW w:w="2154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ронка водосточная диаметром 10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99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торг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эратор  Ультра-110 ц=528/1,18/5,76*1,02*1,081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выход на кровлю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6-3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цементной стяжки площадью заделки до 1,0 м2(выход на кровлю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ест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78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0,9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3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8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2154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,4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9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2154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,5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4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59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ХКП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4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58прим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ТПП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5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(отливы ДВК  шириной 0,3-0,4м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4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9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6-3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цементной стяжки площадью заделки до 1,0 м2  (отливы ДВК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ест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78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0,9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3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8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Р26-01-036-0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оляция изделиями из волокнистых и зернистых материалов с креплением на клее идюбелями холодных поверхностей наружныхсте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[Коэф перехода от ФЕР к ТЕР Многоквартирные жилые дома кирпичные: (Кэм=1,09; Км=0,93; Ком=0,93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верхности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3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2,1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2797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юбель распорный с металлическим стержнем 10х150 мм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шт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-0332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иты теплоизоляционные из стекловолокна URSA, марки П-35-10-1250-600-5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7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6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3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2-036-0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тукатурка по сетке без устройства каркаса улучшенная сте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0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штукатуривае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72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71,8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8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,2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6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9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8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0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ДВК по камню цементно-известковым раствором площадью отдельных мест до 5 м2 толщиной слоя до 20 мм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31-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штукатуривание поверхности ДВК по кирпичу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3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верхности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49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20,7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1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6-01-053-0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крытие изоляции плоских (криволинейных) поверхностей листовым металлом с заготовкой покрыти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верхности покрытия изоляции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585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55,5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19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4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0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8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4-11-1прим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е металлических отливов анкерами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г анкеров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7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9,0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2066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ты анкерные оцинков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9-2-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рление отверстий в кирпичных стенах электроперфоратором диаметром до 20 мм, толщина стен 0,5 кирпича (глубина 200мм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,8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9-2-2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рление отверстий на каждые 0,5 кирпича толщины стен добавлять к расценке 69-2-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,0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2-2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8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9,8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9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93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-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3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1,7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,4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8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27-0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 блоков оконных с переплетами спаренными в стенах каменных площадью проема до 2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468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45,5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8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6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49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-0013</w:t>
            </w:r>
          </w:p>
        </w:tc>
        <w:tc>
          <w:tcPr>
            <w:tcW w:w="2154" w:type="dxa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оки оконные с двойным остеклением со спаренными створками двустворные с форточной створкой ОС 12-15, площадь 1,71 м2, ОС 15-12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7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8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-0002прим.т.ч.п.18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локи оконные с одинарным остекление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=0,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3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5-001-03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текление оконным стеклом окон с одинарным переплет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лощади проем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7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8,3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2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24-05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стая окраска масляными составами по дереву заполнений оконных проем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9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7,7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1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24-04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стая окраска масляными составами по дереву заполнений дверных проем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3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9,3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31-4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масляными составами ранее окрашенных металлических покрытий  зонтов за два раза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11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9,2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35-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стка вентиляционных канал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канала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9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9,5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4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3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31" w:type="dxa"/>
            <w:gridSpan w:val="5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599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46</w:t>
            </w:r>
          </w:p>
        </w:tc>
        <w:tc>
          <w:tcPr>
            <w:tcW w:w="851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87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70</w:t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31" w:type="dxa"/>
            <w:gridSpan w:val="5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599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46</w:t>
            </w:r>
          </w:p>
        </w:tc>
        <w:tc>
          <w:tcPr>
            <w:tcW w:w="851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87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70</w:t>
            </w:r>
          </w:p>
        </w:tc>
      </w:tr>
      <w:tr>
        <w:trPr/>
        <w:tc>
          <w:tcPr>
            <w:tcW w:w="5131" w:type="dxa"/>
            <w:gridSpan w:val="5"/>
            <w:tcBorders/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основные материалы 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9315</w:t>
            </w:r>
          </w:p>
        </w:tc>
        <w:tc>
          <w:tcPr>
            <w:tcW w:w="850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197</w:t>
            </w:r>
          </w:p>
        </w:tc>
        <w:tc>
          <w:tcPr>
            <w:tcW w:w="851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2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7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87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70</w:t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9 31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16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крыши, кров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 20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 50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стен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52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Теплоизоляционные работ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41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 39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7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ерекрытия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чие ремонтно-строительные работ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малярные работ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 6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 7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23 08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94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крыши, кров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 03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 24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стен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Теплоизоляционные работ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3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58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25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ерекрытия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чие ремонтно-строительные работ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малярные работы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 74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 5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 233 59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затра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Д  3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 00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ертиза смет 0,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16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надзор 2,14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 39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03 17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едвиденные расход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03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16 20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 91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 С Е Г 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 553 12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Г.Лопастейска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Остапч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02-01</w:t>
    </w:r>
    <w:r>
      <w:rPr/>
      <w:fldChar w:fldCharType="end"/>
    </w:r>
    <w:r>
      <w:rPr/>
      <w:t xml:space="preserve"> от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Автозамен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12:00Z</dcterms:created>
  <dc:creator>Евстафьев Георгий Викторович</dc:creator>
  <dc:description/>
  <cp:keywords/>
  <dc:language>en-US</dc:language>
  <cp:lastModifiedBy>Вика</cp:lastModifiedBy>
  <cp:lastPrinted>2002-11-06T13:32:00Z</cp:lastPrinted>
  <dcterms:modified xsi:type="dcterms:W3CDTF">2014-04-10T07:12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Name">
    <vt:lpwstr>Вариант Капитальный ремонт кровли жилого дома (пересч. на 1 кв 2014г)</vt:lpwstr>
  </property>
  <property fmtid="{D5CDD505-2E9C-101B-9397-08002B2CF9AE}" pid="4" name="SmetaNumber">
    <vt:lpwstr>ЛС02-01</vt:lpwstr>
  </property>
</Properties>
</file>