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горячего водоснабж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5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16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горячего водоснабжения многоквартирного жилого дома  по адресу: г. Ульяновск,  ул. </w:t>
      </w:r>
      <w:r>
        <w:rPr>
          <w:rFonts w:cs="Arial" w:ascii="Arial" w:hAnsi="Arial"/>
          <w:i/>
          <w:sz w:val="24"/>
          <w:lang w:val="en-US"/>
        </w:rPr>
        <w:t>Опытная  д. 1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147 37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91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21 55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подвал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2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,8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8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3,1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9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07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5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8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9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3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37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5,9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7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90 град.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соединительн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 полипропиленовый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61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переходная диаметром 90/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переходная диаметром 50/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7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90 град. полипропиленовый диаметром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50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6,7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. В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79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7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3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9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, полиэти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0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64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7,23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1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35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8,82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5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54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78,61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2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22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3,1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7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,19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0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стояки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1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9,3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3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9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9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4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5,9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,04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.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6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полотенцесуш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7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6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4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,9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1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7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4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8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5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1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17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1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 8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7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 5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7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7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 8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 7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8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 7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5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5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 6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 4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6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Проектные 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 6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ства  РФ  от 21.06.2010г № 468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 6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2 3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 0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47 3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5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6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11:00Z</dcterms:created>
  <dc:creator>Сартыненко</dc:creator>
  <dc:description/>
  <cp:keywords/>
  <dc:language>en-US</dc:language>
  <cp:lastModifiedBy>Сартыненко</cp:lastModifiedBy>
  <cp:lastPrinted>2014-04-21T14:21:00Z</cp:lastPrinted>
  <dcterms:modified xsi:type="dcterms:W3CDTF">2014-04-21T10:22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15T20:00:00Z</vt:filetime>
  </property>
  <property fmtid="{D5CDD505-2E9C-101B-9397-08002B2CF9AE}" pid="4" name="SmetaName">
    <vt:lpwstr>Капитальный ремонт системы горячего водоснабжения многоквартирного жилого дома  по адресу: г. Ульяновск,  ул. Опытная, д. 15</vt:lpwstr>
  </property>
  <property fmtid="{D5CDD505-2E9C-101B-9397-08002B2CF9AE}" pid="5" name="SmetaNumber">
    <vt:lpwstr>ЛС-15/1</vt:lpwstr>
  </property>
</Properties>
</file>