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Собственников помещений 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</w:t>
            </w:r>
            <w:r>
              <w:rPr>
                <w:lang w:val="en-US"/>
              </w:rPr>
              <w:t>«____»</w:t>
            </w:r>
            <w:r>
              <w:rPr/>
              <w:t>__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центрального отопл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23/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центрального отопления  многоквартирного жилого дома по адресу: г. Ульяновск, ул. </w:t>
      </w:r>
      <w:r>
        <w:rPr>
          <w:rFonts w:cs="Arial" w:ascii="Arial" w:hAnsi="Arial"/>
          <w:i/>
          <w:sz w:val="24"/>
          <w:lang w:val="en-US"/>
        </w:rPr>
        <w:t>Хрустальная, д. 23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853 42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82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23 33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- сантехнически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3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7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15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3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3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5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22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59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 водоснабжения из стальных электросварных труб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18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9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8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8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1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0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-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4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,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4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19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289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-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57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-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 водоснабжения из стальных электросварных труб диаметром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06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9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9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-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муфтовые 15Б1БК для воды и пара давлением 1,6 МПа (16 кгс/см2), диаметром 1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муфтовые 15Б1БК для воды и пара давлением 1,6 МПа (16 кгс/см2), диаметром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фланцевые 15КЧ19П1 для воды, давлением 1,6 МПа (16 кгс/см2), диаметром 2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6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оляция трубопроводов изделиями из вспененного каучука (&lt;Армофлекс&gt;), вспененного полиэтилена (&lt;Термофлекс&gt;) трубк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0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6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-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, полиэти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643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K-FLEX" 89*13 Цена=131,57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2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K-FLEX" 54*13 Цена=78,61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3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K-FLEX" 42*13 Цена=55,44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K-FLEX" 35*13 Цена=48,82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9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ранов воздуш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27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элеваторных узлов номер 1,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8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83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12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6-004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злов тепловых элеваторных номером 1,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уз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544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439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7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стальные диам. 80 мм Цена=540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66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стальных балок, труб диаметром более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0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анометров с трехходовым кран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9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радиаторов весом до 8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35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3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радиаторов чугун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Вт радиаторов и кон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234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8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79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7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1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7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идравлическое испытание трубопроводов систем отопления, водопровода и горячеговодоснабжения диаметром до 1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4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5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идравлическое испытание трубопроводов систем отопления, водопровода и горячеговодоснабжения диаметром до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9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3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9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1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8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74,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система автоматизированного регулирования отоплени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анометров с трехходовым кран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9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термометров в оправе прямых и углов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3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ы, устанавливаемые на металлоконструкциях, щитах и пультах, масса до 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2-10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ышки, штуцеры на условное давление до 1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73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5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ханизм исполнительный, масса до 2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0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53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2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4-020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ъемы штепсельные с разделкой и включением экранированного кабеля, сечение жилы до 1 мм2, количество подключаемых жил 37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4-02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ъемы штепсельные с разделкой и включением экранированного кабеля, сечение жилы до 1 мм2, количество подключаемых жил 14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5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насосов центробежных с электродвигателем, масса агрегата до 0,1 т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нас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56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сосы центробежные 8/18 с электродвигателем 4А 180 А2 массой агрегата до 0,1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93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5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ентилей, задвижек, затворов,клапанов обратных, кранов проходных на трубопроводах из стальных труб диаметром до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6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2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, устанавливаемый на резьбовых соединениях, масса до 1,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6-007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фильтров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филь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99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6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7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3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ы, устанавливаемые на металлоконструкциях, щитах и пультах, масса до 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2-10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ышки, штуцеры на условное давление до 1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73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п02-01-002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томатизированная система управления II  категории технической сложности с количеством каналов (Кобщ)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7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5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контроллер Прамар 710 Ц=14868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84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апан пегулирующий  Ц=12101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40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ец ст д 32 мм Ц=141,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ктропривод Ц=2006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18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опротивление ТС-б = 885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1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карман = 212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опротивление ТС-б = 649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4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вор поворотный дисковый 50 мм Ц = 1451,4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апан обратный 50 мм Ц = 609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сос д. 40 мм Ц = 2973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68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оборотное Ц = 82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1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ПВХ 25 Ц = 7,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ПВС 3*0,75 Ц = 12,8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КММ 4*0,35 Ц = 24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7,6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4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2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3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21,7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9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3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3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43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21,7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50 9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 9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 8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 8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1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9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Монтаж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Электромонтажные работы : на других объектах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ооружения связи, радиовещания и телевидения : монтаж радиотелевизионного и электронного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Пусконалад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3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 3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15 2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 6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 1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6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1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8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Монтаж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Электромонтажные работы : на других объектах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ооружения связи, радиовещания и телевидения : монтаж радиотелевизионного и электронного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Пусконалад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8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 4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570 6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 7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53 4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. Номер 22/2647 от 18.10.13г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3/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16:00Z</dcterms:created>
  <dc:creator>Сартыненко</dc:creator>
  <dc:description/>
  <cp:keywords/>
  <dc:language>en-US</dc:language>
  <cp:lastModifiedBy>Сартыненко</cp:lastModifiedBy>
  <cp:lastPrinted>2014-04-11T12:28:00Z</cp:lastPrinted>
  <dcterms:modified xsi:type="dcterms:W3CDTF">2014-04-11T08:29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системы центрального отопления многоквартирного жилого дома по адресу: г. Ульяновск, ул. Хрустальная, д. 23</vt:lpwstr>
  </property>
  <property fmtid="{D5CDD505-2E9C-101B-9397-08002B2CF9AE}" pid="5" name="SmetaNumber">
    <vt:lpwstr>ЛС-23/1</vt:lpwstr>
  </property>
</Properties>
</file>