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Форма № 4.</w:t>
      </w:r>
    </w:p>
    <w:tbl>
      <w:tblPr>
        <w:tblW w:w="1071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tbl>
            <w:tblPr>
              <w:tblW w:w="1071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72"/>
              <w:gridCol w:w="3572"/>
              <w:gridCol w:w="3572"/>
            </w:tblGrid>
            <w:tr>
              <w:trPr/>
              <w:tc>
                <w:tcPr>
                  <w:tcW w:w="3572" w:type="dxa"/>
                  <w:tcBorders/>
                </w:tcPr>
                <w:p>
                  <w:pPr>
                    <w:pStyle w:val="Header"/>
                    <w:jc w:val="center"/>
                    <w:rPr/>
                  </w:pPr>
                  <w:r>
                    <w:rPr/>
                    <w:t>СОГЛАСОВАНО</w:t>
                  </w:r>
                </w:p>
              </w:tc>
              <w:tc>
                <w:tcPr>
                  <w:tcW w:w="3572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72" w:type="dxa"/>
                  <w:tcBorders/>
                </w:tcPr>
                <w:p>
                  <w:pPr>
                    <w:pStyle w:val="Header"/>
                    <w:jc w:val="center"/>
                    <w:rPr/>
                  </w:pPr>
                  <w:r>
                    <w:rPr/>
                    <w:t>УТВЕРЖДАЮ</w:t>
                  </w:r>
                </w:p>
              </w:tc>
            </w:tr>
            <w:tr>
              <w:trPr/>
              <w:tc>
                <w:tcPr>
                  <w:tcW w:w="3572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3572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72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72" w:type="dxa"/>
                  <w:tcBorders/>
                </w:tcPr>
                <w:p>
                  <w:pPr>
                    <w:pStyle w:val="Header"/>
                    <w:jc w:val="center"/>
                    <w:rPr/>
                  </w:pPr>
                  <w:r>
                    <w:rPr/>
                    <w:t>Протокол общего собрания</w:t>
                  </w:r>
                </w:p>
                <w:p>
                  <w:pPr>
                    <w:pStyle w:val="Header"/>
                    <w:jc w:val="center"/>
                    <w:rPr/>
                  </w:pPr>
                  <w:r>
                    <w:rPr/>
                    <w:t>собственников помещений</w:t>
                  </w:r>
                </w:p>
              </w:tc>
              <w:tc>
                <w:tcPr>
                  <w:tcW w:w="3572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72" w:type="dxa"/>
                  <w:tcBorders/>
                </w:tcPr>
                <w:p>
                  <w:pPr>
                    <w:pStyle w:val="Header"/>
                    <w:jc w:val="center"/>
                    <w:rPr/>
                  </w:pPr>
                  <w:r>
                    <w:rPr/>
                    <w:t>________________С.Н.Плаксин</w:t>
                  </w:r>
                </w:p>
              </w:tc>
            </w:tr>
            <w:tr>
              <w:trPr/>
              <w:tc>
                <w:tcPr>
                  <w:tcW w:w="3572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3572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72" w:type="dxa"/>
                  <w:tcBorders/>
                </w:tcPr>
                <w:p>
                  <w:pPr>
                    <w:pStyle w:val="Header"/>
                    <w:jc w:val="center"/>
                    <w:rPr/>
                  </w:pPr>
                  <w:r>
                    <w:rPr/>
                    <w:t>Главный инженер ОАО «ГУК</w:t>
                  </w:r>
                </w:p>
              </w:tc>
            </w:tr>
            <w:tr>
              <w:trPr/>
              <w:tc>
                <w:tcPr>
                  <w:tcW w:w="3572" w:type="dxa"/>
                  <w:tcBorders/>
                </w:tcPr>
                <w:p>
                  <w:pPr>
                    <w:pStyle w:val="Header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 xml:space="preserve">_____ от </w:t>
                  </w:r>
                  <w:r>
                    <w:rPr>
                      <w:lang w:val="en-US"/>
                    </w:rPr>
                    <w:t>«____»</w:t>
                  </w:r>
                  <w:r>
                    <w:rPr/>
                    <w:t>______________г.</w:t>
                  </w:r>
                </w:p>
              </w:tc>
              <w:tc>
                <w:tcPr>
                  <w:tcW w:w="3572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72" w:type="dxa"/>
                  <w:tcBorders/>
                </w:tcPr>
                <w:p>
                  <w:pPr>
                    <w:pStyle w:val="Header"/>
                    <w:jc w:val="center"/>
                    <w:rPr/>
                  </w:pPr>
                  <w:r>
                    <w:rPr/>
                    <w:t>Железнодорожного района».</w:t>
                  </w:r>
                </w:p>
              </w:tc>
            </w:tr>
          </w:tbl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________________С.Н.Плаксин</w:t>
            </w:r>
          </w:p>
          <w:p>
            <w:pPr>
              <w:pStyle w:val="Header"/>
              <w:jc w:val="center"/>
              <w:rPr/>
            </w:pPr>
            <w:r>
              <w:rPr/>
              <w:t>Главный инженер ОАО «ГУК</w:t>
            </w:r>
          </w:p>
          <w:p>
            <w:pPr>
              <w:pStyle w:val="Header"/>
              <w:jc w:val="center"/>
              <w:rPr/>
            </w:pPr>
            <w:r>
              <w:rPr/>
              <w:t>Железнодорожного района»</w:t>
            </w:r>
          </w:p>
        </w:tc>
      </w:tr>
      <w:tr>
        <w:trPr>
          <w:trHeight w:val="182" w:hRule="atLeast"/>
        </w:trPr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10340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9781"/>
        <w:gridCol w:w="283"/>
      </w:tblGrid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системы горячего водоснабжения многоквартирного жилого дома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vertAlign w:val="superscript"/>
              </w:rPr>
            </w:pPr>
            <w:r>
              <w:rPr>
                <w:b/>
                <w:i/>
                <w:color w:val="FF0000"/>
                <w:sz w:val="22"/>
                <w:vertAlign w:val="superscript"/>
              </w:rPr>
            </w:r>
          </w:p>
        </w:tc>
        <w:tc>
          <w:tcPr>
            <w:tcW w:w="978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наименование стройки)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  <w:sz w:val="22"/>
                <w:vertAlign w:val="superscript"/>
              </w:rPr>
            </w:pPr>
            <w:r>
              <w:rPr>
                <w:i/>
                <w:color w:val="FF0000"/>
                <w:sz w:val="22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b/>
          <w:caps/>
          <w:sz w:val="28"/>
        </w:rPr>
        <w:t>Локальный СМЕТный расчет №</w:t>
      </w:r>
      <w:r>
        <w:rPr>
          <w:b/>
          <w:caps/>
          <w:sz w:val="28"/>
          <w:lang w:val="en-US"/>
        </w:rPr>
        <w:t xml:space="preserve"> </w:t>
      </w:r>
      <w:r>
        <w:rPr>
          <w:b/>
          <w:sz w:val="28"/>
        </w:rPr>
        <w:t>ЛС-11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</w:rPr>
        <w:t>от 01.04.2014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>«Капитальный ремонт системы горячего водоснабжения многоквартирного жилого дома  по адресу: г. Ульяновск,  ул. 12 Сентября  д. 11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/>
              <w:t>Дефектная ведомость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г.</w:t>
            </w:r>
          </w:p>
        </w:tc>
      </w:tr>
    </w:tbl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 255 181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2 266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264 176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709"/>
        <w:gridCol w:w="1587"/>
        <w:gridCol w:w="708"/>
        <w:gridCol w:w="1134"/>
        <w:gridCol w:w="993"/>
        <w:gridCol w:w="1134"/>
        <w:gridCol w:w="992"/>
        <w:gridCol w:w="1134"/>
        <w:gridCol w:w="709"/>
        <w:gridCol w:w="708"/>
      </w:tblGrid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.раб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1587" w:type="dxa"/>
            <w:tcBorders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.маш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15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709"/>
        <w:gridCol w:w="1587"/>
        <w:gridCol w:w="708"/>
        <w:gridCol w:w="1134"/>
        <w:gridCol w:w="993"/>
        <w:gridCol w:w="1134"/>
        <w:gridCol w:w="992"/>
        <w:gridCol w:w="1134"/>
        <w:gridCol w:w="709"/>
        <w:gridCol w:w="708"/>
      </w:tblGrid>
      <w:tr>
        <w:trPr>
          <w:tblHeader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</w:t>
            </w:r>
          </w:p>
        </w:tc>
      </w:tr>
      <w:tr>
        <w:trPr>
          <w:tblHeader w:val="true"/>
        </w:trPr>
        <w:tc>
          <w:tcPr>
            <w:tcW w:w="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Сантехнические работы</w:t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1-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трубопроводов из водогазопроводных труб диаметром до 32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27,8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8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4,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9,9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7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89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 и масса возвратных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1-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трубопроводов из водогазопроводных труб диаметром до 63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64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95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9,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2,0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3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89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 и масса возвратных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63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4-002-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 63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736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47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98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98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8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2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,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5,9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,6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-059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ы напорные из полиэтилена низкого давления среднего типа, наружным диаметром 63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17,78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0,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ы полипропиленовые PN 25 армированые  диаметром 63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7,8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360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6402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ора с зажимом д. 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14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18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4-002-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 32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,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85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38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36,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9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45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0,0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62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8,9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-058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ы напорные из полиэтилена низкого давления среднего типа, наружным диаметром 32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77,85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5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5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ы полипропиленовые PN 25 армированые  диаметром 32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78,5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109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8486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ора д. 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3,8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52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4-002-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2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955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17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80,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98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8,7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6,2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,7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ы полипропиленовые PN 25 армированые  диаметром 2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8,3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45,9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13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-062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ы напорные из полиэтилена низкого давления тяжелого типа, наружным диаметром 2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6,83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6,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ора д. 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2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4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фта комб. ВР 20-1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29,3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483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гольник 90 град. полипропиленовый диаметром 63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65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975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ойник полипропиленовый переходной диаметром 32х20х32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13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2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ойник полипропиленовый соединительный диаметром 63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90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6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фта полипропиленовая соединительная диаметром 63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36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8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гольник  полипропиленовый диаметром 32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3,61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43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ойник полипропиленовый переходной диаметром 63х32х63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96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07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фта комб. ВР 32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79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753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ан шаровый полипропиленовый PPRC PN20, диаметром 32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198,5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635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ан шаровый полипропиленовый PPRC PN20, диаметром 2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101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717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фта полипропиленовая соединительная диаметром 32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5,6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01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6-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на полотенцесуш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при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974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67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4,2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9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1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5-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на задвижек диаметром 10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6737,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827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54,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22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-117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вижки параллельные фланцевые с выдвижным шпинделем для воды и пара давлением 1 Мпа (10 кгс/см2) 30ч6бр диаметром 8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86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вижки  диаметром 8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3700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48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26-01-017-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золяция трубопроводов изделиями из вспененного каучука (&lt;Армофлекс&gt;), вспененного полиэтилена (&lt;Термофлекс&gt;) трубками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4,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м трубо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20,9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7,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8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,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,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-94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ки из вспененного каучука, полиэтиле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272,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ки из вспененного каучука "К-FLEX" 64*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6,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97,23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010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ки из вспененного каучука "К-FLEX" 35*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48,82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22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7-003-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резка в действующие внутренние сети трубопроводов отопления и водоснабжения диаметром 8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вре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75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2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9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,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-117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вижки параллельные фланцевые с выдвижным шпинделем для воды и пара давлением 1 Мпа (10 кгс/см2) 30ч6бр диаметром 8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86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-098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ланцы стальные плоские приварные из стали ВСт3сп2, ВСт3сп3, давлением 1,0 МПа (10 кгс/см2), диаметром 8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6,6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46-03-010-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бивка в бетонных стенах и полах толщиной 100 мм отверстий площадью до 20 с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отверс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41,4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4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97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4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46-03-017-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3 за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88,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46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5,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1-01-001-4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панельные: (Кэм=1,06; Км=0,97; Ком=0,97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,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2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2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3-21-001-1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панельные: (Кэм=1,06; Км=0,97; Ком=0,97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,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5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6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6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266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12</w:t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07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Основные материалы в текущих цен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86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с е г 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5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6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6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266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12</w:t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07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Основные материалы в текущих цен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86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{Итого в текущих ценах ТЕР (Многоквартирные жилые дома панельные по статьям затрат 1 кв.2014 РЦЦС)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12,07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32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39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39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558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41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113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0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266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12</w:t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9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2126"/>
        <w:gridCol w:w="2552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5 58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внутренние санитарно-технические работы - демонтаж и разборка труб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 60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Сантехнические работы - внутренние (трубопроводы, водопровод, канализация, отопление, газоснабжение, вентиляция и кондиционирование воздуха)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5 36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внутренние санитарно-технические работы - смена труб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 41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Теплоизоляционные работы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 25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65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накладных расход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2 29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7 88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внутренние санитарно-технические работы - демонтаж и разборка труб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 98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Сантехнические работы - внутренние (трубопроводы, водопровод, канализация, отопление, газоснабжение, вентиляция и кондиционирование воздуха)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 35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внутренние санитарно-технические работы - смена труб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 77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Теплоизоляционные работы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 77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сметной прибыл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 82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63 71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ДС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1 46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С Е Г 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255 18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 ПТО                         О.А.Мартыненк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остоверение 732400207318 рег. номер 22/2647 от 18.10.13г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ЛС-11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01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N4S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6:53:00Z</dcterms:created>
  <dc:creator>Сартыненко</dc:creator>
  <dc:description/>
  <cp:keywords/>
  <dc:language>en-US</dc:language>
  <cp:lastModifiedBy>Сартыненко</cp:lastModifiedBy>
  <cp:lastPrinted>2014-04-04T10:26:00Z</cp:lastPrinted>
  <dcterms:modified xsi:type="dcterms:W3CDTF">2014-04-04T06:27:00Z</dcterms:modified>
  <cp:revision>5</cp:revision>
  <dc:subject/>
  <dc:title>СОГЛАСОВ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3-31T20:00:00Z</vt:filetime>
  </property>
  <property fmtid="{D5CDD505-2E9C-101B-9397-08002B2CF9AE}" pid="4" name="SmetaName">
    <vt:lpwstr>Капитальный ремонт системы горячего водоснабжения многоквартирного жилого дома  по адресу: г. Ульяновск,  ул. 12 Сентября, д. 11</vt:lpwstr>
  </property>
  <property fmtid="{D5CDD505-2E9C-101B-9397-08002B2CF9AE}" pid="5" name="SmetaNumber">
    <vt:lpwstr>ЛС-11</vt:lpwstr>
  </property>
</Properties>
</file>