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Протокол общего собрания 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_</w:t>
            </w:r>
            <w:r>
              <w:rPr>
                <w:lang w:val="en-US"/>
              </w:rPr>
              <w:t>«____»</w:t>
            </w:r>
            <w:r>
              <w:rPr/>
              <w:t>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системы центрального отопления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51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10.02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системы центрального отопления  многоквартирного жилого дома по адресу: г. Ульяновск, пр-т. </w:t>
      </w:r>
      <w:r>
        <w:rPr>
          <w:rFonts w:cs="Arial" w:ascii="Arial" w:hAnsi="Arial"/>
          <w:i/>
          <w:sz w:val="24"/>
          <w:lang w:val="en-US"/>
        </w:rPr>
        <w:t>Гая, д. 51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 170 129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3 467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389 25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 раздел- сантехнические работы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7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88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3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4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95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9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7,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9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1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15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34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8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6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3,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75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2-001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отопления из стальных водогазопроводных неоцинкованных труб диаметром 2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22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59,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2-005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отопления и водоснабжения из стальных электросварных труб диаметром 8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418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95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8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8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1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0,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-1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2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отопления из стальных водогазопроводных неоцинкованных труб диаметром 15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40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7,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2-001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отопления из стальных водогазопроводных неоцинкованных труб диаметром 4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319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9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,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-1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2-001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отопления из стальных водогазопроводных неоцинкованных труб диаметром 32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57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4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,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-1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2-005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отопления и водоснабжения из стальных электросварных труб диаметром 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06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82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9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8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9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9,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-1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нтили проходные муфтовые 15Б1БК для воды и пара давлением 1,6 МПа (16 кгс/см2), диаметром 15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нтили проходные муфтовые 15Б1БК для воды и пара давлением 1,6 МПа (16 кгс/см2), диаметром 2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нтили проходные фланцевые 15КЧ19П1 для воды, давлением 1,6 МПа (16 кгс/см2), диаметром 25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6-01-017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оляция трубопроводов изделиями из вспененного каучука (&lt;Армофлекс&gt;), вспененного полиэтилена (&lt;Термофлекс&gt;) трубкам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8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0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36,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-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ки из вспененного каучука, полиэти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643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ки из вспененного каучука "K-FLEX" 89*13 Цена=131,57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2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ки из вспененного каучука "K-FLEX" 54*13 Цена=78,61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3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,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ки из вспененного каучука "K-FLEX" 42*13 Цена=55,44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8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ки из вспененного каучука "K-FLEX" 35*13 Цена=48,82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9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,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7-001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кранов воздушны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,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27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элеваторных узлов номер 1,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083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083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12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6-004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узлов тепловых элеваторных номером 1,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уз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544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4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9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параллельные фланцевые с выдвижным шпинделем для воды и пара давлением 1 Мпа (10 кгс/см2) 30ч6бр диаметром 5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7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7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стальные диам. 80 мм Цена=5400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66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4-030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сляная окраска металлических поверхностей решеток, переплетов, труб диаметромменее 50 мм и т.п., количество окрасок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2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60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24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3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1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4-030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сляная окраска металлических поверхностей стальных балок, труб диаметром более50 мм и т.п., количество окрасок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50,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13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3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,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7-001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манометров с трехходовым кран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9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9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радиаторов весом до 80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35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6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3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радиаторов чугунны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0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кВт радиаторов и конве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234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8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3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979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9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7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56,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1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4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7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,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7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3 заде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88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6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7-005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идравлическое испытание трубопроводов систем отопления, водопровода и горячеговодоснабжения диаметром до 10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4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7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,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7-005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идравлическое испытание трубопроводов систем отопления, водопровода и горячеговодоснабжения диаметром до 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5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7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9,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7-003-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езка в действующие внутренние сети трубопроводов отопления и водоснабжения диаметром 8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вре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5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7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,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параллельные фланцевые с выдвижным шпинделем для воды и пара давлением 1 Мпа (10 кгс/см2) 30ч6бр диаметром 8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6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6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5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2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9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319,6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 раздел- система автоматизированного регулирования отопления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7-001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манометров с трехходовым кран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9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7-001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термометров в оправе прямых и угловы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7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1-03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боры, устанавливаемые на металлоконструкциях, щитах и пультах, масса до 5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2-10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бышки, штуцеры на условное давление до 1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73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2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3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5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1-05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ханизм исполнительный, масса до 20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,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2-409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винипл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53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3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9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9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,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2-4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2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1-04-020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ъемы штепсельные с разделкой и включением экранированного кабеля, сечение жилы до 1 мм2, количество подключаемых жил 37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9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1-04-02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ъемы штепсельные с разделкой и включением экранированного кабеля, сечение жилы до 1 мм2, количество подключаемых жил 14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5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насосов центробежных с электродвигателем, масса агрегата до 0,1 т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нас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56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1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88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1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сосы центробежные 8/18 с электродвигателем 4А 180 А2 массой агрегата до 0,1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93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3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3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5-001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вентилей, задвижек, затворов,клапанов обратных, кранов проходных на трубопроводах из стальных труб диаметром до 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6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8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1-02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бор, устанавливаемый на резьбовых соединениях, масса до 1,5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6-007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фильтров диаметром 8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филь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499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6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72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1-03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боры, устанавливаемые на металлоконструкциях, щитах и пультах, масса до 5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2-10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бышки, штуцеры на условное давление до 1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73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2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3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5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п02-01-002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томатизированная система управления II  категории технической сложности с количеством каналов (Кобщ)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57,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57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5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5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оконтроллер Прамар 710 Ц=14868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84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лапан пегулирующий  Ц=12101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40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ланец ст д 32 мм Ц=141,6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лектропривод Ц=20066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18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8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осопротивление ТС-б = 885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1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окарман = 212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осопротивление ТС-б = 649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4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вор поворотный дисковый 50 мм Ц = 1451,4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2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лапан обратный 50 мм Ц = 609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7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сос д. 40 мм Ц = 29736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68,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68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ройство оборотное Ц = 820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1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ПВХ 25 Ц = 7,6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бель ПВС 3*0,75 Ц = 12,8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бель КММ 4*0,35 Ц = 24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7,6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3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467,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панель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2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683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92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436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6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32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467,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0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106 83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демонтаж и разборк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 45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9 45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Теплоизоляцион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 83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 1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96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Монтаж оборудовани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Электромонтажные работы : на других объектах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8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ооружения связи, радиовещания и телевидения : монтаж радиотелевизионного и электронного оборудовани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6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Пусконалад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35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 4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428 2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демонтаж и разборк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 3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 26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Теплоизоляцион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 6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16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83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Монтаж оборудовани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Электромонтажные работы : на других объектах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ооружения связи, радиовещания и телевидения : монтаж радиотелевизионного и электронного оборудовани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Пусконалад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85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9 20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617 4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контроль, 2,14% (постановление Правительтсва РФ  от 21.06.2010г № 468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 01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ектные работы,  3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пертиза смет, 0,5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 08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686 5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3 57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170 12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стоверение 7324002073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. Номер 22/2647 от 18.10.13г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5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10.02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04:00Z</dcterms:created>
  <dc:creator>Сартыненко</dc:creator>
  <dc:description/>
  <cp:keywords/>
  <dc:language>en-US</dc:language>
  <cp:lastModifiedBy>Сартыненко</cp:lastModifiedBy>
  <cp:lastPrinted>2014-04-10T10:08:00Z</cp:lastPrinted>
  <dcterms:modified xsi:type="dcterms:W3CDTF">2014-04-10T06:08:00Z</dcterms:modified>
  <cp:revision>3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2-09T20:00:00Z</vt:filetime>
  </property>
  <property fmtid="{D5CDD505-2E9C-101B-9397-08002B2CF9AE}" pid="4" name="SmetaName">
    <vt:lpwstr>Капитальный ремонт системы центрального отопления многоквартирного жилого дома по адресу: г. Ульяновск, пр-т. Гая, д. 51</vt:lpwstr>
  </property>
  <property fmtid="{D5CDD505-2E9C-101B-9397-08002B2CF9AE}" pid="5" name="SmetaNumber">
    <vt:lpwstr>ЛС-51</vt:lpwstr>
  </property>
</Properties>
</file>