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Решением внеочередного общего собрания собственников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Протокол №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lang w:val="ru-RU"/>
              </w:rPr>
              <w:t xml:space="preserve">от </w:t>
            </w:r>
            <w:r>
              <w:rPr>
                <w:lang w:val="en-US"/>
              </w:rPr>
              <w:t>«____»</w:t>
            </w:r>
            <w:r>
              <w:rPr/>
              <w:t>______________2014г.</w:t>
            </w:r>
          </w:p>
        </w:tc>
      </w:tr>
    </w:tbl>
    <w:p>
      <w:pPr>
        <w:pStyle w:val="Header"/>
        <w:jc w:val="right"/>
        <w:rPr/>
      </w:pPr>
      <w:r>
        <w:rPr/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ногоквартирный жилой дома по адресу:  Ульяновская область, Новомалыклинский район, с. Средняя Якушка, ул. Октябрьская, д.5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center"/>
        <w:rPr/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 xml:space="preserve">2520 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«Капитальный ремонт системы  электроснабжения многоквартирного жилого дома по адресу : Ульяновская область, Новомалыклинский район,  с. Средняя Якушка, ул. Октябрьская, д. 5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Составлен в 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ТСНБ- 2001г. (Редакция 2010г.) Пересчет в цены 4 квартала 2013г.</w:t>
            </w:r>
          </w:p>
        </w:tc>
      </w:tr>
    </w:tbl>
    <w:p>
      <w:pPr>
        <w:pStyle w:val="Header"/>
        <w:jc w:val="center"/>
        <w:rPr/>
      </w:pPr>
      <w:r>
        <w:rPr/>
      </w:r>
    </w:p>
    <w:tbl>
      <w:tblPr>
        <w:tblW w:w="659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74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метная стоимость работ: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34 848,52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Трудоемкость работ: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jc w:val="right"/>
              <w:rPr/>
            </w:pPr>
            <w:r>
              <w:rPr/>
              <w:t>155,16</w:t>
            </w:r>
          </w:p>
        </w:tc>
        <w:tc>
          <w:tcPr>
            <w:tcW w:w="177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jc w:val="right"/>
              <w:rPr/>
            </w:pPr>
            <w:r>
              <w:rPr/>
              <w:t>17 388,60</w:t>
            </w:r>
          </w:p>
        </w:tc>
        <w:tc>
          <w:tcPr>
            <w:tcW w:w="177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/>
      </w:pPr>
      <w:r>
        <w:rPr/>
        <w:t xml:space="preserve"> </w:t>
      </w:r>
    </w:p>
    <w:tbl>
      <w:tblPr>
        <w:tblW w:w="10269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9"/>
        <w:gridCol w:w="1587"/>
        <w:gridCol w:w="708"/>
        <w:gridCol w:w="1134"/>
        <w:gridCol w:w="993"/>
        <w:gridCol w:w="1134"/>
        <w:gridCol w:w="992"/>
        <w:gridCol w:w="1134"/>
        <w:gridCol w:w="709"/>
        <w:gridCol w:w="743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раб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587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маш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9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9"/>
        <w:gridCol w:w="1587"/>
        <w:gridCol w:w="708"/>
        <w:gridCol w:w="1134"/>
        <w:gridCol w:w="993"/>
        <w:gridCol w:w="1134"/>
        <w:gridCol w:w="992"/>
        <w:gridCol w:w="1134"/>
        <w:gridCol w:w="709"/>
        <w:gridCol w:w="738"/>
        <w:gridCol w:w="5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Демонтажные работы</w:t>
            </w:r>
          </w:p>
        </w:tc>
      </w:tr>
      <w:tr>
        <w:trPr/>
        <w:tc>
          <w:tcPr>
            <w:tcW w:w="10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7-2-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стальных труб, проложенных на скобах диаметром до 25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7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7-2-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проводов из труб суммарным сечением до 6 м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пучка пров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08-02-395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емонтаж лотка металлического 50х150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дем: (Кз=0,3; Кзм=0,3; Кэм=0,3; Км=0; Ком=0; Коб=0; Ктр=0,3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5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1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,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5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,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3</w:t>
            </w:r>
          </w:p>
        </w:tc>
      </w:tr>
      <w:tr>
        <w:trPr/>
        <w:tc>
          <w:tcPr>
            <w:tcW w:w="10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4</w:t>
            </w:r>
          </w:p>
        </w:tc>
      </w:tr>
      <w:tr>
        <w:trPr/>
        <w:tc>
          <w:tcPr>
            <w:tcW w:w="10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Строительные работы</w:t>
            </w:r>
          </w:p>
        </w:tc>
      </w:tr>
      <w:tr>
        <w:trPr/>
        <w:tc>
          <w:tcPr>
            <w:tcW w:w="10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0-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бивка  отверстий в плитах перекрытий  разм. 100х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отверс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0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72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7,6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,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4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0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бивка в бетонных стенах отверстий  разм. 50х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отверс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1,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4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7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7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1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бивка в кирпичных стенах борозд площадью сечения до 20 с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бороз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4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3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0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6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1-2-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елка борозд цементно-известковым раствором, площадью отдельных мест до 1 м2 толщиной слоя до 2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64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23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8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1</w:t>
            </w:r>
          </w:p>
        </w:tc>
      </w:tr>
      <w:tr>
        <w:trPr/>
        <w:tc>
          <w:tcPr>
            <w:tcW w:w="10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2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89</w:t>
            </w:r>
          </w:p>
        </w:tc>
      </w:tr>
      <w:tr>
        <w:trPr/>
        <w:tc>
          <w:tcPr>
            <w:tcW w:w="10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Монтажные работы</w:t>
            </w:r>
          </w:p>
        </w:tc>
      </w:tr>
      <w:tr>
        <w:trPr/>
        <w:tc>
          <w:tcPr>
            <w:tcW w:w="10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08-02-407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стальная по установленным конструкциям, по стенам с креплением скобами, диаметр 2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7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9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7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4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8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,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,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08-02-407-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стальная по установленным конструкциям, по стенам с креплением скобами, диаметр  4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7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9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4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2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,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-012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стальные электросварные прямошовные со снятой фаской из стали марок БСт2кп-БСт4кп и БСт2пс-БСт4пс наружный диаметр 20 мм, толщина стенки 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-013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стальные электросварные прямошовные со снятой фаской из стали марок БСт2кп-БСт4кп и БСт2пс-БСт4пс наружный диаметр 40 мм, толщина стенки 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08-02-412-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16 м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,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3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08-02-413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од, количество проводов в резинобитумной трубке до 2, сечение провода до 6 м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0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9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-117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липса для крепежа гофротрубы, диаметром 32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3; Ком=0,93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-24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рубы гибкие гофрированные из самозатухающего ПВХ-пластиката (ГОСТ Р 50827-95) легкого типа, со стальной протяжкой (зондом), наружным диаметром 2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3; Ком=0,93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08-02-403-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од групповой осветительных сетей в защитной оболочке или кабель двух-трехжильный под штукатурку по стенам или в борозд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6,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47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7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-847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2 и сечением 1,5 мм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3; Ком=0,93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8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-848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3 и сечением 2,5 мм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3; Ком=0,93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35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-848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3 и сечением 6 мм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3; Ком=0,93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26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-848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3 и сечением 10 мм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3; Ком=0,93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894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-848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3 и сечением 16 мм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3; Ком=0,93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118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-058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оробка распаечная 150х110х70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3; Ком=0,93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-04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ветвительная коробка УК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08-03-591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ключатель одноклавишный неутопленного  типа при открытой провод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9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91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144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ыключатель одноклавишный для открытой проводки брызгозащищенны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3; Ком=0,93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08-03-591-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ключатель полугерметический и гермет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7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53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7094при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ключатель поворотный герметический IPх4УхЛ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08-03-593-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тильник потолочный или настенный с креплением винтами или болтами для помещений с тяжелыми условиями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54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6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5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8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0,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8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08-03-593-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тильник потолочный или настенный с креплением винтами или болтами для помещений с нормальными условиями среды, однолампов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16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75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8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1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3,7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,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076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тильники потолочные НПП 03-100-001-МУ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076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тильники НББ 61-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пос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тильники  для ламп накаливания  Овал 60/201 цена 122/1,18/5,6*1,02*1,03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185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Лампы накаливания общего назначения местного и наружного освещения ЛОН 100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3; Ком=0,93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08-03-575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бор или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224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ыключатели автоматические «IEK» ВА47-29 3Р 16А, характеристика С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3; Ком=0,93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1-06-001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нтаж щита  распределитель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5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пос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Щит  распределительный  ЩР-Н 1*9 цена 495/1,18/5,6*1,02*1,01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0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5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4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58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,88</w:t>
            </w:r>
          </w:p>
        </w:tc>
      </w:tr>
      <w:tr>
        <w:trPr/>
        <w:tc>
          <w:tcPr>
            <w:tcW w:w="10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Заземление</w:t>
            </w:r>
          </w:p>
        </w:tc>
      </w:tr>
      <w:tr>
        <w:trPr/>
        <w:tc>
          <w:tcPr>
            <w:tcW w:w="10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1-02-057-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зработка грунта вручную в траншеях глубиной до 2 м без креплений с откосами, группа грунтов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-2004 п.4,7: (Кз=1,15; Кзм=1,25; Кэм=1,25; Коб=0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3 гру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1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81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08-02-471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землитель вертикальный из угловой стали размером 50х50х5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6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5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08-02-472-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землитель горизонтальный из стали полосовой сечением 160 м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4,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6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08-02-472-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3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1-02-061-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ратная засыпка вручную, группа грунтов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-2004 п.4,7: (Кз=1,15; Кзм=1,25; Кэм=1,25; Коб=0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3 гру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8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38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10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8</w:t>
            </w:r>
          </w:p>
        </w:tc>
      </w:tr>
      <w:tr>
        <w:trPr/>
        <w:tc>
          <w:tcPr>
            <w:tcW w:w="10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6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4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4,09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{Итого в текущих ценах ТЕР (Многоквартирные жилые дома панельные по статьям затрат 4 кв.2013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11,91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2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6 на материалы 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157,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88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2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382,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4,09</w:t>
            </w:r>
          </w:p>
        </w:tc>
      </w:tr>
      <w:tr>
        <w:trPr/>
        <w:tc>
          <w:tcPr>
            <w:tcW w:w="10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552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 157,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электромонтаж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,5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Электромонтажные работы : на других объектах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 216,7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0,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штукатур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,9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Монтаж оборудовани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498,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Земляные работы, выполняемые ручным способо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,9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наклад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 392,2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 549,9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электромонтаж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9,3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Электромонтажные работы : на других объектах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461,1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8,8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штукатур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6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Монтаж оборудовани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57,9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Земляные работы, выполняемые ручным способо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,3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сметной прибыл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 506,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 056,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пертиза смет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0,28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ектные работы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181,6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контрол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9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037,6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предвиденные затра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40,75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278,41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ДС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570,1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848,5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454" w:gutter="0" w:header="284" w:top="515" w:footer="1264" w:bottom="14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S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52:00Z</dcterms:created>
  <dc:creator>Home</dc:creator>
  <dc:description/>
  <dc:language>en-US</dc:language>
  <cp:lastModifiedBy>Home</cp:lastModifiedBy>
  <cp:lastPrinted>2014-05-13T13:22:00Z</cp:lastPrinted>
  <dcterms:modified xsi:type="dcterms:W3CDTF">2014-05-12T14:01:00Z</dcterms:modified>
  <cp:revision>1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3-08-26T20:00:00Z</vt:filetime>
  </property>
  <property fmtid="{D5CDD505-2E9C-101B-9397-08002B2CF9AE}" pid="4" name="SmetaName">
    <vt:lpwstr>Капитальный ремонт системы электроосвещения многоквартирного жилого дома по адресу: Ульяновская область , Новомалыклинский район, с. Средняя Якушка, ул. Октябрьская, д. 1</vt:lpwstr>
  </property>
  <property fmtid="{D5CDD505-2E9C-101B-9397-08002B2CF9AE}" pid="5" name="SmetaNumber">
    <vt:lpwstr>2520 кв.4 дейст</vt:lpwstr>
  </property>
</Properties>
</file>