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отокол общего собрания 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«____»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Председатель совета дома 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системы холодного водоснабжения с установкой прибора учёта многоквартирного жилого дома  по адресу: г. Ульяновск, ул. Железнодорожная, д. 25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63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63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4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с зажимом д. 6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,75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2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9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глушка д.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2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соед. д. 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ьник д 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ВР 20-1/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рт д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диаметром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63х32х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32х20х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НР 32-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задвижек диаметром 10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а  д. 8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потолках толщиной 100 мм отверстий площадью до 20 с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таметр, счетчик, преобразователь, устанавливаемые на фланцевых соединениях, диаметр условного прохода до 5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четчик холодной воды ВСХд-40 с импульсным выходо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фланцевых соединений на стальных трубопроводах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соединение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фильтров диаметром 4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фильт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льтры магнитные на фланцах для очистки воды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, количество проводов в резинобитумной трубке до 2, сечение провода до 6 м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к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гофрированная д. 16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КММ 4*0,3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5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идравлическое испытание трубопроводов систем отопления, водопровода и горячеговодоснабжения диаметром до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ПТО                         В.А.Техник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5/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7:00Z</dcterms:created>
  <dc:creator>Сартыненко</dc:creator>
  <dc:description/>
  <cp:keywords/>
  <dc:language>en-US</dc:language>
  <cp:lastModifiedBy>Сартыненко</cp:lastModifiedBy>
  <cp:lastPrinted>2014-04-04T13:03:00Z</cp:lastPrinted>
  <dcterms:modified xsi:type="dcterms:W3CDTF">2014-04-04T09:03:00Z</dcterms:modified>
  <cp:revision>4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системы холодного водоснабжения с установкой прибора учёта многоквартирного жилого дома  по адресу: г. Ульяновск, ул. Железнодорожная, д. 25</vt:lpwstr>
  </property>
  <property fmtid="{D5CDD505-2E9C-101B-9397-08002B2CF9AE}" pid="5" name="SmetaNumber">
    <vt:lpwstr>ЛС-25/2</vt:lpwstr>
  </property>
</Properties>
</file>