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центрального отопл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154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центрального отопления 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Локомотивная, д. 154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 290 94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73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20 37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- 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2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7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22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20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4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7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57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 водоснабжения из стальных электросварных труб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6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9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-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муфтовые 15Б1БК для воды и пара давлением 1,6 МПа (16 кгс/см2), диаметром 1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302-1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муфтовые 15Б1БК для воды и пара давлением 1,6 МПа (16 кгс/см2), диаметром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фланцевые 15КЧ19П1 для воды, давлением 1,6 МПа (16 кгс/см2), диаметром 2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оляция трубопроводов изделиями из вспененного каучука (&lt;Армофлекс&gt;), вспененного полиэтилена (&lt;Термофлекс&gt;) трубк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-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, полиэти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05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54*13 Цена=78,61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35*13 Цена=48,8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и из вспененного каучука "K-FLEX" 22*13 Цена=33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ранов воздуш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элеваторных узлов номер 1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8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8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2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4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злов тепловых элеваторных номером 1,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уз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54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4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7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стальные  диам. 80 мм Цена=540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66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стальных балок, труб диаметром более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0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анометров с трехходовым кран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9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радиаторов весом до 8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35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адиаторов чугун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3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Вт радиаторов и кон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34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7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7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6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5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6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9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5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46,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система автоматизированного регулирования отоплени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анометров с трехходовым кран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9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7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термометров в оправе прямых и углов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2-10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ышки, штуцеры на условное давление до 1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73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5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ханизм исполнительный, масса до 2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0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3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4-020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ъемы штепсельные с разделкой и включением экранированного кабеля, сечение жилы до 1 мм2, количество подключаемых жил 37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4-02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5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насосов центробежных с электродвигателем, масса агрегата до 0,1 т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нас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56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осы центробежные 8/18 с электродвигателем 4А 180 А2 массой агрегата до 0,1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93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5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ентилей, задвижек, затворов,клапанов обратных, кранов проходных на трубопроводах из стальных труб диаметром до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2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, устанавливаемый на резьбовых соединениях, масса до 1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7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фильтров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филь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99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6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3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2-10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ышки, штуцеры на условное давление до 10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73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п02-01-002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томатизированная система управления II  категории технической сложности с количеством каналов (Кобщ)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7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5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контроллер Прамар 710 Ц=14868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84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пан пегулирующий  Ц=12101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40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ец ст д 32 мм Ц=141,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опривод Ц=2006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18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опротивление ТС-б = 885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карман = 21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опротивление ТС-б = 649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4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вор поворотный дисковый 50 мм Ц = 1451,4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пан обратный 50 мм Ц = 609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ос д. 40 мм Ц = 2973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68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боротное Ц = 82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ПВХ 25 Ц = 7,6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ПВС 3*0,75 Ц = 12,8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 Ц = 24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7,6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 раздел- установка прибора учёта тепловой энергии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3-573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аф приборный с панел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5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0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3-011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епловычислителя с автономным питанием ВКТ-7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7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числитель тепловой энергии ВКТ-7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5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50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5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2-022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таметр, счетчик, преобразователь, устанавливаемые на фланцевых соединениях, диаметр условного прохода до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ометр ПРЭМ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53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530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06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0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2-06-005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штуцеров для термопреобразо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8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2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, устанавливаемый на резьбовых соединениях, масса до 1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ок питания для ПРЭ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0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3-591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зетка штепсельная полугерметическая и гермет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36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8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зетка 2-х полюсная (ев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5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5,8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0-06-034-12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дем телефонный для передачи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ро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дем телефо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5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50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5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3-13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гофрированной трубке до 6, сечение провода до 6 м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3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5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7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7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гофр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ПВС 3*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5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5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7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3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гофр. трубке до 2, сечение провода до 6 м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8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9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гофр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ШВВП 2*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,72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,7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0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9,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 раздел-пусконаладочны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п02-01-002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томатизированная система управления II категории технической сложности с количеством каналов (Кобщ)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86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8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п02-01-00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0 до 39 добавлять к расценке 02-01-002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а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4,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6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6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37,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57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3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9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6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37,5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7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7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35 7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 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 3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3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онтаж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0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ооружения связи, радиовещания и телевидения : монтаж радиотелевизионного и электронного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Пусконалад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 4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ооружения связи, радиовещания и телевидения : прокладка и монтаж сетей связ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 6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88 3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 6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 9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4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онтаж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ооружения связи, радиовещания и телевидения : монтаж радиотелевизионного и электронного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Пусконалад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 3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ооружения связи, радиовещания и телевидения : прокладка и монтаж сетей связ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 4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37 8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контроль, 2,14% (постановление Правительства РФ от 21.06.2010 № 46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 3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ые работы,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 1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,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1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41 4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 4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90 9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5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Автозамен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12:00Z</dcterms:created>
  <dc:creator>Мартыненко</dc:creator>
  <dc:description/>
  <dc:language>en-US</dc:language>
  <cp:lastModifiedBy>Мартыненко</cp:lastModifiedBy>
  <cp:lastPrinted>1997-10-06T19:50:00Z</cp:lastPrinted>
  <dcterms:modified xsi:type="dcterms:W3CDTF">2014-08-12T10:14:00Z</dcterms:modified>
  <cp:revision>1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системы центрального отопления многоквартирного жилого дома по адресу: г. Ульяновск, ул. Локомотивная, д. 154</vt:lpwstr>
  </property>
  <property fmtid="{D5CDD505-2E9C-101B-9397-08002B2CF9AE}" pid="5" name="SmetaNumber">
    <vt:lpwstr>ЛС-154</vt:lpwstr>
  </property>
</Properties>
</file>