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отокол общего собрания 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Главный инженер ОАО «ГУК 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системы центрального отопления  многоквартирного жилого дома по адресу: г. Ульяновск, ул. Локомотивная, д. 154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15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32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я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 водоснабжения из стальных электросварных труб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я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нтили проходные муфтовые 15Б1БК для воды и пара давлением 1,6 МПа (16 кгс/см2), диаметром 15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нтили проходные муфтовые 15Б1БК для воды и пара давлением 1,6 МПа (16 кгс/см2), диаметром 2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нтили проходные фланцевые 15КЧ19П1 для воды, давлением 1,6 МПа (16 кгс/см2), диаметром 25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оляция трубопроводов изделиями из вспененного каучука (&lt;Армофлекс&gt;), вспененного полиэтилена (&lt;Термофлекс&gt;) трубкам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бки из вспененного каучука "K-FLEX" 54*13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бки из вспененного каучука "K-FLEX" 35*13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,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бки из вспененного каучука "K-FLEX" 22*13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кранов воздушн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элеваторных узлов номер 1, 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узлов тепловых элеваторных номером 1,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узел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движки стальные  диам. 80 мм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8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стальных балок, труб диаметром более50 мм и т.п., количество окрасок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1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манометров с трехходовым крано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радиаторов весом до 80 кг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радиаторов чугунн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кВт радиаторов и конвект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6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идравлическое испытание трубопроводов систем отопления, водопровода и горячеговодоснабжения диаметром до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2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манометров с трехходовым краном </w:t>
            </w:r>
          </w:p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термометров в оправе прямых и углов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ы, устанавливаемые на металлоконструкциях, щитах и пультах, масса до 5 кг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бышки, штуцеры на условное давление до 10 МП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ханизм исполнительный, масса до 20 кг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ъемы штепсельные с разделкой и включением экранированного кабеля, сечение жилы до 1 мм2, количество подключаемых жил 37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ъемы штепсельные с разделкой и включением экранированного кабеля, сечение жилы до 1 мм2, количество подключаемых жил 14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насосов центробежных с электродвигателем, масса агрегата до 0,1 т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насос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ентилей, задвижек, затворов,клапанов обратных, кранов проходных на трубопроводах из стальных труб диаметром до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, устанавливаемый на резьбовых соединениях, масса до 1,5 кг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фильтров диаметром 8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фильт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ы, устанавливаемые на металлоконструкциях, щитах и пультах, масса до 5 кг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бышки, штуцеры на условное давление до 10 МП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томатизированная система управления II  категории технической сложности с количеством каналов (Кобщ) 1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систем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ермоконтроллер Прамар 710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лапан пегулирующий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фланец ст д 32 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лектропривод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ермосопротивление ТС-б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ермокарман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ермосопротивление ТС-б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твор поворотный дисковый 50 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лапан обратный 50 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сос д. 40 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оборотное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ба ПВХ 25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бель ПВС 3*0,75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бель КММ 4*0,35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аф приборный с панелью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тепловычислителя с автономным питанием ВКТ-7-0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компл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числитель тепловой энергии ВКТ-7-0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таметр, счетчик, преобразователь, устанавливаемые на фланцевых соединениях, диаметр условного прохода до 5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ходометр ПРЭМ-5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штуцеров для термопреобразователя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ор, устанавливаемый на резьбовых соединениях, масса до 1,5 кг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лок питания для ПРЭ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зетка штепсельная полугерметическая и герметическая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зетка 2-х полюсная (евро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дем телефонный для передачи данных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короб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дем телефонны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, количество проводов в гофрированной трубке до 6, сечение провода до 6 м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к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КММ 4*0,3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гофрир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ПВС 3*0,7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, количество проводов в гофр. трубке до 2, сечение провода до 6 м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к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гофрир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ШВВП 2*0,3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томатизированная система управления II категории технической сложности с количеством каналов (Кобщ) 2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система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томатизированная система управления II категории технической сложности с количеством каналов (Кобщ) за каждый канал свыше 20 до 39 добавлять к расценке 02-01-002-0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канал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ПТО                         Д.А.Николаши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154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15:00Z</dcterms:created>
  <dc:creator>Мартыненко</dc:creator>
  <dc:description/>
  <dc:language>en-US</dc:language>
  <cp:lastModifiedBy>Мартыненко</cp:lastModifiedBy>
  <cp:lastPrinted>1997-10-06T19:50:00Z</cp:lastPrinted>
  <dcterms:modified xsi:type="dcterms:W3CDTF">2014-08-12T10:20:00Z</dcterms:modified>
  <cp:revision>2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системы центрального отопления многоквартирного жилого дома по адресу: г. Ульяновск, ул. Локомотивная, д. 154</vt:lpwstr>
  </property>
  <property fmtid="{D5CDD505-2E9C-101B-9397-08002B2CF9AE}" pid="5" name="SmetaNumber">
    <vt:lpwstr>ЛС-154</vt:lpwstr>
  </property>
</Properties>
</file>