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</w:t>
            </w:r>
          </w:p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</w:t>
            </w:r>
            <w:r>
              <w:rPr>
                <w:lang w:val="en-US"/>
              </w:rPr>
              <w:t>«____»</w:t>
            </w:r>
            <w:r>
              <w:rPr/>
              <w:t>_________г.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системы холодного водоснабжения с установкой прибора учёта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  <w:szCs w:val="18"/>
              </w:rPr>
            </w:pPr>
            <w:r>
              <w:rPr>
                <w:b/>
                <w:color w:val="FF0000"/>
                <w:sz w:val="28"/>
                <w:szCs w:val="1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Header"/>
        <w:jc w:val="center"/>
        <w:rPr/>
      </w:pPr>
      <w:r>
        <w:rPr>
          <w:b/>
          <w:caps/>
          <w:sz w:val="28"/>
        </w:rPr>
        <w:t xml:space="preserve">Локальный СМЕТный расчет № </w:t>
      </w:r>
      <w:r>
        <w:rPr>
          <w:b/>
          <w:sz w:val="28"/>
        </w:rPr>
        <w:t>ЛС-25/2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</w:rPr>
        <w:t>от 03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системы холодного водоснабжения с установкой прибора учёта многоквартирного жилого дома  по адресу: г. Ульяновск, ул. </w:t>
      </w:r>
      <w:r>
        <w:rPr>
          <w:rFonts w:cs="Arial" w:ascii="Arial" w:hAnsi="Arial"/>
          <w:i/>
          <w:sz w:val="24"/>
          <w:lang w:val="en-US"/>
        </w:rPr>
        <w:t>Железнодорожная, д. 25</w:t>
      </w:r>
      <w:r>
        <w:rPr>
          <w:rFonts w:cs="Arial" w:ascii="Arial" w:hAnsi="Arial"/>
          <w:i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"/>
        <w:gridCol w:w="114"/>
        <w:gridCol w:w="709"/>
        <w:gridCol w:w="1587"/>
        <w:gridCol w:w="708"/>
        <w:gridCol w:w="426"/>
        <w:gridCol w:w="708"/>
        <w:gridCol w:w="567"/>
        <w:gridCol w:w="426"/>
        <w:gridCol w:w="1134"/>
        <w:gridCol w:w="207"/>
        <w:gridCol w:w="785"/>
        <w:gridCol w:w="1134"/>
        <w:gridCol w:w="709"/>
        <w:gridCol w:w="708"/>
      </w:tblGrid>
      <w:tr>
        <w:trPr/>
        <w:tc>
          <w:tcPr>
            <w:tcW w:w="3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95 836</w:t>
            </w:r>
          </w:p>
        </w:tc>
        <w:tc>
          <w:tcPr>
            <w:tcW w:w="17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  <w:tc>
          <w:tcPr>
            <w:tcW w:w="333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TableContents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800</w:t>
            </w:r>
          </w:p>
        </w:tc>
        <w:tc>
          <w:tcPr>
            <w:tcW w:w="17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  <w:tc>
          <w:tcPr>
            <w:tcW w:w="3336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92 553</w:t>
            </w:r>
          </w:p>
        </w:tc>
        <w:tc>
          <w:tcPr>
            <w:tcW w:w="17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  <w:tc>
          <w:tcPr>
            <w:tcW w:w="3336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раб.</w:t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58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маш.</w:t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9"/>
        <w:gridCol w:w="1587"/>
        <w:gridCol w:w="708"/>
        <w:gridCol w:w="1134"/>
        <w:gridCol w:w="993"/>
        <w:gridCol w:w="1134"/>
        <w:gridCol w:w="992"/>
        <w:gridCol w:w="1134"/>
        <w:gridCol w:w="709"/>
        <w:gridCol w:w="708"/>
      </w:tblGrid>
      <w:tr>
        <w:trPr>
          <w:tblHeader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 раздел- сантехнические работы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1-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7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8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0,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57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1-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64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95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9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0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8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2-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63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36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4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98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2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8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,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59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напорные из полиэтилена низкого давления среднего типа, наружным диаметром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8,0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0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из полипропилена  PN 20 диам.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0,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261,4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10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ора с зажимом д. 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4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9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2-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32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85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8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6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0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66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4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58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напорные из полиэтилена низкого давления среднего типа, наружным диаметром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24,57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5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из полипропилена  PN 20 диам.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5,7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65,8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617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ора д. 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,2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5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2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2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55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7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80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8,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9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3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6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напорные из полиэтилена низкого давления тяжелого типа, наружным диаметром 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4,4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из полипропилена  PN 20 диам. 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4,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22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98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глушка д.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4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7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н шаровый полипропиленовый PPRC PN20, диаметром 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01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909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соед. д.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5,6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3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полипропиленовая соединительная диаметром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6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(10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н шаровый полипропиленовый PPRC PN20, диаметром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98,5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57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гольник д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комб ВР 20-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29,3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1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урт д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42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диаметром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9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9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переходной диаметром 63х32х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96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72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переходной диаметром 32х20х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3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1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комб НР 32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02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83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5-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а задвижек диаметром 10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737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827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4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2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302-11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и параллельные фланцевые с выдвижным шпинделем для воды и пара давлением 1 Мпа (10 кгс/см2) 30ч6бр диаметром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6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а  д.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70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74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7-003-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резка в действующие внутренние сети трубопроводов отопления и водоснабжения диаметром 8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вре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75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11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и параллельные фланцевые с выдвижным шпинделем для воды и пара давлением 1 Мпа (10 кгс/см2) 30ч6бр диаметром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6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98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ланцы стальные плоские приварные из стали ВСт3сп2, ВСт3сп3, давлением 1,0 МПа (10 кгс/см2), диаметром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6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0-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ивка в бетонных потолках толщиной 100 мм отверстий площадью до 20 с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отверс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24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4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9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6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7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3 за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88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46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5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3-21-001-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90,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3,22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2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3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 раздел- установка прибора учёта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1-02-022-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таметр, счетчик, преобразователь, устанавливаемые на фланцевых соединениях, диаметр условного прохода до 5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,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четчик холодной воды ВСХд-40 с импульсным выхо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415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1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2-007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фланцевых соединений на стальных трубопроводах диаметром 5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соеди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3,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8-06-007-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новка фильтров диаметром 4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филь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980,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6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-12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льтры для очистки воды в трубопроводах систем отопления диаметром 4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80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льтры магнитные на фланцах для очистки в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25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2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08-02-413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од, количество проводов в резинобитумной трубке до 2, сечение провода до 6 м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8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9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гофрированная д. 16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9,5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9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бель КММ 4*0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,78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5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2-001-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отопления из стальных водогазопроводных неоцинкованных труб диаметром 5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991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52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1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5-04-030-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асляная окраска металлических поверхностей решеток, переплетов, труб диаметромменее 50 мм и т.п., количество окрасок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60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24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1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7-005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идравлическое испытание трубопроводов систем отопления, водопровода и горячеговодоснабжения диаметром до 5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5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7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4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00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3,26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7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1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{Итого в текущих ценах ТЕР (Многоквартирные жилые дома кирпич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47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76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76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3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5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5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1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00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3,26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6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701"/>
        <w:gridCol w:w="425"/>
        <w:gridCol w:w="2126"/>
        <w:gridCol w:w="2552"/>
      </w:tblGrid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 377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внутренние санитарно-технические работы - демонтаж и разборка труб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98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 129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внутренние санитарно-технические работы - смена труб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8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21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Монтаж оборудован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Электромонтажные работы : на других объектах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Отделочные работы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накладных рас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 67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3 048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внутренние санитарно-технические работы - демонтаж и разборка труб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702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 645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внутренние санитарно-технические работы - смена труб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6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263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Монтаж оборудован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Электромонтажные работы : на других объектах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Отделочные работы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сметной прибы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 405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 454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Д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 382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5 836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ставил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женер ПТО                         О.А.Мартыненко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остоверение 7324002073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. Номер 22/2647 от 18.10.13г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ил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25/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3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S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12:00Z</dcterms:created>
  <dc:creator>Сартыненко</dc:creator>
  <dc:description/>
  <cp:keywords/>
  <dc:language>en-US</dc:language>
  <cp:lastModifiedBy>Сартыненко</cp:lastModifiedBy>
  <cp:lastPrinted>2014-04-04T12:56:00Z</cp:lastPrinted>
  <dcterms:modified xsi:type="dcterms:W3CDTF">2014-04-04T08:56:00Z</dcterms:modified>
  <cp:revision>3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2T20:00:00Z</vt:filetime>
  </property>
  <property fmtid="{D5CDD505-2E9C-101B-9397-08002B2CF9AE}" pid="4" name="SmetaName">
    <vt:lpwstr>Капитальный ремонт системы холодного водоснабжения с установкой прибора учёта многоквартирного жилого дома  по адресу: г. Ульяновск, ул. Железнодорожная, д. 25</vt:lpwstr>
  </property>
  <property fmtid="{D5CDD505-2E9C-101B-9397-08002B2CF9AE}" pid="5" name="SmetaNumber">
    <vt:lpwstr>ЛС-25/2</vt:lpwstr>
  </property>
</Properties>
</file>