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cs="Arial" w:ascii="Arial" w:hAnsi="Arial"/>
          <w:sz w:val="24"/>
        </w:rPr>
        <w:t>СМЕТА № ЛС-13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холодного водоснабжения с установкой прибора учёта многоквартирного жилого дома  по адресу: г. Ульяновск, ул. </w:t>
      </w:r>
      <w:r>
        <w:rPr>
          <w:rFonts w:cs="Arial" w:ascii="Arial" w:hAnsi="Arial"/>
          <w:i/>
          <w:sz w:val="24"/>
          <w:lang w:val="en-US"/>
        </w:rPr>
        <w:t>Варейкиса, д. 13</w:t>
      </w:r>
      <w:r>
        <w:rPr>
          <w:rFonts w:cs="Arial" w:ascii="Arial" w:hAnsi="Arial"/>
          <w:i/>
          <w:sz w:val="24"/>
        </w:rPr>
        <w:t>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987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9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- сантехнические работы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43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3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2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122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2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448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,48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607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7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. д.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д 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ВР 20-1/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д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диаметром 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НР 32-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5-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98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стальные плоские приварные из стали ВСт3сп2, ВСт3сп3, давлением 1,0 МПа (10 кгс/см2), диаметром 8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установка прибора учёта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2-022-04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таметр, счетчик, преобразователь, устанавливаемые на фланцевых соединениях, диаметр условного прохода до 5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четчик холодной воды ВСХд-40 с импульсным выходо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7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фланцевых соединений на стальных трубопроводах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соединение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7-0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фильтров диаметром 4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фильт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21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льтры для очистки воды в трубопроводах систем отопления диаметром 4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льтры магнитные на фланцах для очистки воды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3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резинобитумной трубке до 2, сечение провода до 6 м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гофрированная д. 16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5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5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7:00Z</dcterms:created>
  <dc:creator>Сартыненко</dc:creator>
  <dc:description/>
  <dc:language>en-US</dc:language>
  <cp:lastModifiedBy>Сартыненко</cp:lastModifiedBy>
  <cp:lastPrinted>1997-10-06T19:50:00Z</cp:lastPrinted>
  <dcterms:modified xsi:type="dcterms:W3CDTF">2014-04-04T07:17:00Z</dcterms:modified>
  <cp:revision>1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системы холодного водоснабжения с установкой прибора учёта многоквартирного жилого дома  по адресу: г. Ульяновск, ул. Варейкиса, д. 13</vt:lpwstr>
  </property>
  <property fmtid="{D5CDD505-2E9C-101B-9397-08002B2CF9AE}" pid="5" name="SmetaNumber">
    <vt:lpwstr>ЛС-13</vt:lpwstr>
  </property>
</Properties>
</file>