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 xml:space="preserve">Председатель совета дома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водоотвед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5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водоотведения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Луначарского, д. 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60 89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0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03 74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1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4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6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3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71,8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302-3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1,8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4,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3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0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8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6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8-02-001-07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3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7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7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1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4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4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4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7,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7,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5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7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7,6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 5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 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5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9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 8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 4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 0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 0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6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 8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 3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 5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0 8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8:00Z</dcterms:created>
  <dc:creator>Сартыненко</dc:creator>
  <dc:description/>
  <cp:keywords/>
  <dc:language>en-US</dc:language>
  <cp:lastModifiedBy>Сартыненко</cp:lastModifiedBy>
  <cp:lastPrinted>2014-04-04T14:03:00Z</cp:lastPrinted>
  <dcterms:modified xsi:type="dcterms:W3CDTF">2014-04-04T10:03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Луначарского д. 5</vt:lpwstr>
  </property>
  <property fmtid="{D5CDD505-2E9C-101B-9397-08002B2CF9AE}" pid="5" name="SmetaNumber">
    <vt:lpwstr>ЛС-5</vt:lpwstr>
  </property>
</Properties>
</file>