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«____»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холодного водоснабжения  многоквартирного жилого дома  по адресу: г. Ульяновск, ул. Луначарского, д. 5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7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2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ик  ПТО                        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.А. Николаш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8:00Z</dcterms:created>
  <dc:creator>Сартыненко</dc:creator>
  <dc:description/>
  <cp:keywords/>
  <dc:language>en-US</dc:language>
  <cp:lastModifiedBy>Сартыненко</cp:lastModifiedBy>
  <cp:lastPrinted>2014-04-04T14:15:00Z</cp:lastPrinted>
  <dcterms:modified xsi:type="dcterms:W3CDTF">2014-04-04T10:15:00Z</dcterms:modified>
  <cp:revision>6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системы холодного водоснабжения многоквартирного жилого дома  по адресу: г. Ульяновск, ул. Луначарского, д. 5</vt:lpwstr>
  </property>
  <property fmtid="{D5CDD505-2E9C-101B-9397-08002B2CF9AE}" pid="5" name="SmetaNumber">
    <vt:lpwstr>ЛС-5/1</vt:lpwstr>
  </property>
</Properties>
</file>