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 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 Железнодорожного района»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___ от 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системы водоотведения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-21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1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системы водоотведения многоквартирного жилого дома по адресу: г. Ульяновск,  ул. </w:t>
      </w:r>
      <w:r>
        <w:rPr>
          <w:rFonts w:cs="Arial" w:ascii="Arial" w:hAnsi="Arial"/>
          <w:i/>
          <w:sz w:val="24"/>
          <w:lang w:val="en-US"/>
        </w:rPr>
        <w:t>Варейкиса, д. 21</w:t>
      </w:r>
      <w:r>
        <w:rPr>
          <w:rFonts w:cs="Arial" w:ascii="Arial" w:hAnsi="Arial"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 084 29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 571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80 652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антехнические работы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2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31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1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5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2,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 и масса возвр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48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2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трубопроводов из чугунных канализационных труб диаметром 15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58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43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1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8,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 и масса возвр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5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4-001-02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канализации из полиэтиленовых труб высокой плотности диаметром 150 мм (выпуск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180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1,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-3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опроводы канализации из полиэтиленовых труб высокой плотности с гильзами, диаметром 1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114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3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-3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рубопроводы канализации из полиэтиленовых труб высокой плотности с гильзами, диаметром 15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4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2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4-001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кладка трубопроводов канализации из полиэтиленовых труб высокой плотности диаметром 10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180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2,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-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муты для крепления т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1-02-057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зработка грунта вручную в траншеях глубиной до 2 м без креплений с откосами, группа грунтов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3 гру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81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81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7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3-01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основания под трубопроводы песчаного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м3 ос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05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1-01-004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зработка грунта в отвал экскаваторами &lt;драглайн&gt; или &lt;обратная лопата&gt; с ковшом вместимостью 0,25 м3, группа грунтов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м3 гру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301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186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6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1-02-06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сыпка вручную траншей, пазух котлованов и ям, группа грунтов 1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3 гру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63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63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1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8-02-001-07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кирпичных столбиков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 кл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8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,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-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пич керамический одинарный, размером 250х120х65 мм, марк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59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85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3-010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бивка в бетонных стенах и полах толщиной 100 мм отверстий площадью до 100 с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отверс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57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6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20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6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3-017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 заде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88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6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5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4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унитазов и писсу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при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53,6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4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6,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 и масса возвр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4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смывных бачков фаянсовых на унитаз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при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6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7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,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 и масса возвр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6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на гибких подво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при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74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5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2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,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7-01-003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унитазов с бачком непосредственно присоединенны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840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9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7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0,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-1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таз-компакт &lt;Комфорт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1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31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3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3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-1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таз-компакт &lt;Комфорт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31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6-07-004-02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резка в действующие внутренние сети трубопроводов канализации диаметром 15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вре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2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,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71,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57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5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71,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57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5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того в текущих ценах ТЕР (Многоквартирные жилые дома панель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32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39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39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36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6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9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4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7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71,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55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55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 36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, 2, 13, 14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 93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3, 5, 16, 17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 84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6, 9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7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8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1, 1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5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5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6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 94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 30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, 2, 13, 14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25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3, 5, 16, 17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 9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6, 9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7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8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1, 12, 15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45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 52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 83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контроль (постаноаление Правительства РФ от 21.06.2010 № 468) 2,14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61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ектные работы 3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09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пертиза смет 0,5 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4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 89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 4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84 29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стоверение 7324002073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.номер 22/2647 от 18.10.2013г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21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1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06:00Z</dcterms:created>
  <dc:creator>Евгений</dc:creator>
  <dc:description/>
  <dc:language>en-US</dc:language>
  <cp:lastModifiedBy>Евгений</cp:lastModifiedBy>
  <cp:lastPrinted>2014-04-04T12:04:00Z</cp:lastPrinted>
  <dcterms:modified xsi:type="dcterms:W3CDTF">2014-04-04T09:06:00Z</dcterms:modified>
  <cp:revision>2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3-31T21:00:00Z</vt:filetime>
  </property>
  <property fmtid="{D5CDD505-2E9C-101B-9397-08002B2CF9AE}" pid="4" name="SmetaName">
    <vt:lpwstr>Капитальный ремонт системы водоотведения многоквартирного жилого дома по адресу: г. Ульяновск,  ул. Варейкиса д. 21</vt:lpwstr>
  </property>
  <property fmtid="{D5CDD505-2E9C-101B-9397-08002B2CF9AE}" pid="5" name="SmetaNumber">
    <vt:lpwstr>ЛС-21</vt:lpwstr>
  </property>
</Properties>
</file>