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</w:t>
            </w:r>
            <w:r>
              <w:rPr>
                <w:lang w:val="en-US"/>
              </w:rPr>
              <w:t>«____»</w:t>
            </w:r>
            <w:r>
              <w:rPr/>
              <w:t>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системы водоотведения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13/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4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системы водоотведения многоквартирного жилого дома по адресу: г. Ульяновск,  ул. </w:t>
      </w:r>
      <w:r>
        <w:rPr>
          <w:rFonts w:cs="Arial" w:ascii="Arial" w:hAnsi="Arial"/>
          <w:i/>
          <w:sz w:val="24"/>
          <w:lang w:val="en-US"/>
        </w:rPr>
        <w:t>Варейкиса, д. 13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026 40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57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80 65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Сантехнически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31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5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2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48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трубопроводов из чугунных канализационных труб диаметром 1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58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8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5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1-0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50 мм (выпуск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18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3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опроводы канализации из полиэтиленовых труб высокой плотности с гильзами, диаметром 1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14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3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бопроводы канализации из полиэтиленовых труб высокой плотности с гильзами, диаметром 1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4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2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11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4-001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ладка трубопроводов канализации из полиэтиленовых труб высокой плотности диаметром 1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18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2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омуты для крепления т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2-057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81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8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7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3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основания под трубопроводы песчаного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3 ос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5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работка грунта в отвал экскаваторами &lt;драглайн&gt; или &lt;обратная лопата&gt; с ковшом вместимостью 0,25 м3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01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186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1-02-06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сыпка вручную траншей, пазух котлованов и ям, группа грунтов 1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3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8-02-001-07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кирпичных столбик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-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9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0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твер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5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2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3-01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зад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88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4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унитазов и писс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3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3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4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смывных бачков фаянсовых на унита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6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,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 и масса возвр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гибких подво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ри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74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5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7-01-003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40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,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0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3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3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таз-компакт &lt;Комфорт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6-07-004-02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резка в действующие внутренние сети трубопроводов канализации диаметром 15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в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2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,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5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3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71,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95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95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5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3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71,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95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95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3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6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37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71,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55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55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 3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 9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 8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Наружные сети водопровода, канализации, теплоснабжения, газопрово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Земляные работы, выполняемые механизирован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5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0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 9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3 3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демонтаж и разборк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 2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 9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Наружные сети водопровода, канализации, теплоснабжения, газопрово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Земляные работы, выполняемые механизирован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1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3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 5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 8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 5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26 4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. Номер 22/2647 от 18.10.13г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3/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4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1:00Z</dcterms:created>
  <dc:creator>Сартыненко</dc:creator>
  <dc:description/>
  <cp:keywords/>
  <dc:language>en-US</dc:language>
  <cp:lastModifiedBy>Сартыненко</cp:lastModifiedBy>
  <cp:lastPrinted>2014-04-04T15:20:00Z</cp:lastPrinted>
  <dcterms:modified xsi:type="dcterms:W3CDTF">2014-04-04T11:20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3T20:00:00Z</vt:filetime>
  </property>
  <property fmtid="{D5CDD505-2E9C-101B-9397-08002B2CF9AE}" pid="4" name="SmetaName">
    <vt:lpwstr>Капитальный ремонт системы водоотведения многоквартирного жилого дома по адресу: г. Ульяновск,  ул. Варейкиса д. 13</vt:lpwstr>
  </property>
  <property fmtid="{D5CDD505-2E9C-101B-9397-08002B2CF9AE}" pid="5" name="SmetaNumber">
    <vt:lpwstr>ЛС-13/1</vt:lpwstr>
  </property>
</Properties>
</file>