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 xml:space="preserve">собственников МКЖД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инженерных сетей ГВС с установкой  узла учета тепловой энергии  ул.Л.Шевцовой 59А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987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9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технические работы</w:t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1-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водогазопроводных труб диаметром до 10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5-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задвижек диаметром 10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0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0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63 мм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2-0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90 мм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ан п/п.д20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ан п/п.д32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ойник63*32*63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ойник90*32*90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ольник 90 град32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ольник 90 град63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ольник 90 град90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ольник 45 град 32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фта соед 32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фта соед 63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фта соед 90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епеж металл д 32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епеж металл д 63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епеж металл д *90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фта перех 63*32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фта перех 90*63м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1-017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оляция трубопроводов изделиями из вспененного каучука (&lt;Армофлекс&gt;), вспененного полиэтилена (&lt;Термофлекс&gt;) трубкам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убка Энергофлекс 35*9мм(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убка Энергофлекс 63*9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убка Энергофлекс 90*9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зел учета тепловой энергии сантехнические работы</w:t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5-02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5-0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стальные газовые шаровые диаметром 10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ходы концентрические на Ру до 16 МПа (160 кгс/см2) диаметром условного прохода 100х50 мм, наружным диаметром и толщиной стенки 108х4-57х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7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фланцевых соединений на стальных трубопроводах диаметром 5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оединение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ланцы из стали для трубопроводов д.усл.прохода.50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2-007-0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фланцевых соединений на стальных трубопроводах диаметром 10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оединение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нцы из стали для трубопроводов д.усл.прохода.100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7-001-0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манометров с трехходовым крано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8-07-001-0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термометров в оправе прямых и  угловы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зел учета теп.энергии КИПиА</w:t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1-02-022-04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таметр, счетчик, преобразователь, устанавливаемые на фланцевых соединениях, диаметр условного прохода до 5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ометр электромагнитный"Питерфлоу РС" Ду50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лект для расходометров электромагнитных"Питерфлоу РС" Ду50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-к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еобразователь давления измерительный НТ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-к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пан обратный двустворчатый ДУ100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-к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1-06-001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иты и пульты, масса до 50 кг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щики распределительные с предохранителями серии ЯТВ, типа ЯТВ1311М5 на 15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3-600-0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чики, устанавливаемые на готовом основании трехфазны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числитель количества теплоты ТВ7-04 Ду50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3-526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 одно-, двух-, трехполюсный, устанавливаемый на конструкции на стене иликолонне, на ток до 25 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ключатели автоматические «IEK» ВА47-29 2Р 16А, характеристика С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3-574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жил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2-409-0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5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поливинилхлоридные (ПВХ) диаметром 16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ы поливинилхлоридные (ПВХ) диаметром 4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2-403-0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 групповой осветительных сетей в защитной оболочке или кабель двух-трехжильный в готовых каналах стен и перекрыти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ВС 3*75мм2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ММ 4*0,35мм2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ВВП2*0,5м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1-02-032-0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ичный преобразователь уровнемер, устанавливаемый на резервуаре, работающем под давлением до 6,3 МП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преобразователь КТС-Б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п02-01-001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истем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п02-01-001-0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зированная система управления I  категории технической сложности с количеством каналов (Кобщ) за каждый канал свыше 2 до 9 добавлять к расценке 02-01-001-0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анал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0-08-003-0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птико-(фото)электрическое, блок питания и контроля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питания 12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лок питания  для датчика 24В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10-06-068-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тройка простых сетевых трактов конфигурация и настройка сетевых компонентов (мост, маршрутизатор, модем и т.п.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M модем IRZ МС 5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лок питания 128/500 мА GM29/ТС35 модем IRZ 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250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46:00Z</dcterms:created>
  <dc:creator>DUK</dc:creator>
  <dc:description/>
  <cp:keywords/>
  <dc:language>en-US</dc:language>
  <cp:lastModifiedBy>Вика</cp:lastModifiedBy>
  <cp:lastPrinted>1997-10-06T19:50:00Z</cp:lastPrinted>
  <dcterms:modified xsi:type="dcterms:W3CDTF">2014-04-08T05:46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0:00:00Z</vt:filetime>
  </property>
  <property fmtid="{D5CDD505-2E9C-101B-9397-08002B2CF9AE}" pid="4" name="SmetaName">
    <vt:lpwstr>Капитальный ремонт инженерных сетей ГВС с установкой  узла учета тепловой энергии  ул.Л.Шевцовой 59А</vt:lpwstr>
  </property>
  <property fmtid="{D5CDD505-2E9C-101B-9397-08002B2CF9AE}" pid="5" name="SmetaNumber">
    <vt:lpwstr>250</vt:lpwstr>
  </property>
</Properties>
</file>