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  <w:r>
              <w:rPr>
                <w:lang w:val="en-US"/>
              </w:rPr>
              <w:t>«____»</w:t>
            </w:r>
            <w:r>
              <w:rPr/>
              <w:t>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холодного водоснабж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27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2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холодного водоснабжения многоквартирного жилого дома  по адресу: г. Ульяновск, ул. </w:t>
      </w:r>
      <w:r>
        <w:rPr>
          <w:rFonts w:cs="Arial" w:ascii="Arial" w:hAnsi="Arial"/>
          <w:i/>
          <w:sz w:val="24"/>
          <w:lang w:val="en-US"/>
        </w:rPr>
        <w:t>Хрустальная, д. 27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7 93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62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4 46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2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4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,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,64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6,4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61,4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52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5,0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87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2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,05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(68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,6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3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8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7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9,3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7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5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73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7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4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2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18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2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18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2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58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2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2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6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4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5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2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18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 6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4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 7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 7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 3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3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 2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 0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 43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 4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 9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7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16:00Z</dcterms:created>
  <dc:creator>Сартыненко</dc:creator>
  <dc:description/>
  <cp:keywords/>
  <dc:language>en-US</dc:language>
  <cp:lastModifiedBy>Сартыненко</cp:lastModifiedBy>
  <cp:lastPrinted>2002-11-06T13:32:00Z</cp:lastPrinted>
  <dcterms:modified xsi:type="dcterms:W3CDTF">2014-04-25T05:24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системы холодного водоснабжения многоквартирного жилого дома  по адресу: г. Ульяновск, ул. Хрустальная, д. 27</vt:lpwstr>
  </property>
  <property fmtid="{D5CDD505-2E9C-101B-9397-08002B2CF9AE}" pid="5" name="SmetaNumber">
    <vt:lpwstr>ЛС-27</vt:lpwstr>
  </property>
</Properties>
</file>