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«____»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холодного водоснабжения многоквартирного жилого дома  по адресу: г. Ульяновск, ул. Хрустальная, д. 27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9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0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56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к  ПТО                       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.А.Блюд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7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36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23T12:50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системы холодного водоснабжения многоквартирного жилого дома  по адресу: г. Ульяновск, ул. Хрустальная, д. 27</vt:lpwstr>
  </property>
  <property fmtid="{D5CDD505-2E9C-101B-9397-08002B2CF9AE}" pid="5" name="SmetaNumber">
    <vt:lpwstr>ЛС-27</vt:lpwstr>
  </property>
</Properties>
</file>