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«____»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системы водоотведения многоквартирного жилого дома по адресу: г. Ульяновск,  ул. Хрустальная, д. 34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уты для крепления труб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снования под трубопроводы песчаного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м3 основан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сыпка вручную траншей, пазух котлованов и ям, группа грунтов 1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ирпичных столбиков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унитазов и писсуа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смывных бачков фаянсовых на унитаз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гибких подвод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канализации диаметром 1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К.А.Блюд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3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22:00Z</dcterms:created>
  <dc:creator>Сартыненко</dc:creator>
  <dc:description/>
  <cp:keywords/>
  <dc:language>en-US</dc:language>
  <cp:lastModifiedBy>Сартыненко</cp:lastModifiedBy>
  <cp:lastPrinted>2014-04-04T15:28:00Z</cp:lastPrinted>
  <dcterms:modified xsi:type="dcterms:W3CDTF">2014-04-04T11:29:00Z</dcterms:modified>
  <cp:revision>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Хрустальная д. 34</vt:lpwstr>
  </property>
  <property fmtid="{D5CDD505-2E9C-101B-9397-08002B2CF9AE}" pid="5" name="SmetaNumber">
    <vt:lpwstr>ЛС-34</vt:lpwstr>
  </property>
</Properties>
</file>