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>Форма № 4.</w:t>
      </w:r>
    </w:p>
    <w:tbl>
      <w:tblPr>
        <w:tblW w:w="1071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3572"/>
        <w:gridCol w:w="3572"/>
      </w:tblGrid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ОВАНО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АЮ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Протокол общего собрания </w:t>
            </w:r>
          </w:p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Собственников помещений   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С.Н.Плаксин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инженер ОАО «ГУК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_______</w:t>
            </w:r>
            <w:r>
              <w:rPr>
                <w:sz w:val="18"/>
                <w:szCs w:val="18"/>
                <w:lang w:val="en-US"/>
              </w:rPr>
              <w:t>«____»</w:t>
            </w:r>
            <w:r>
              <w:rPr>
                <w:sz w:val="18"/>
                <w:szCs w:val="18"/>
              </w:rPr>
              <w:t>__________г.</w:t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совета дома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>
                <w:sz w:val="18"/>
                <w:szCs w:val="18"/>
              </w:rPr>
              <w:t>Железнодорожного района».</w:t>
            </w:r>
          </w:p>
        </w:tc>
      </w:tr>
    </w:tbl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tbl>
      <w:tblPr>
        <w:tblW w:w="10340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"/>
        <w:gridCol w:w="9781"/>
        <w:gridCol w:w="283"/>
      </w:tblGrid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9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апитальный ремонт системы холодного водоснабжения с установкой прибора учёта многоквартирного жилого дома  по адресу: г. Ульяновск, ул. Варейкиса, д. 13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sz w:val="28"/>
                <w:lang w:val="en-US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vertAlign w:val="superscript"/>
              </w:rPr>
            </w:pPr>
            <w:r>
              <w:rPr>
                <w:b/>
                <w:i/>
                <w:color w:val="FF0000"/>
                <w:sz w:val="22"/>
                <w:vertAlign w:val="superscript"/>
              </w:rPr>
            </w:r>
          </w:p>
        </w:tc>
        <w:tc>
          <w:tcPr>
            <w:tcW w:w="9781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i/>
                <w:i/>
                <w:sz w:val="22"/>
                <w:vertAlign w:val="superscript"/>
              </w:rPr>
            </w:pPr>
            <w:r>
              <w:rPr>
                <w:i/>
                <w:sz w:val="22"/>
                <w:vertAlign w:val="superscript"/>
              </w:rPr>
              <w:t>(наименование стройки)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  <w:sz w:val="22"/>
                <w:vertAlign w:val="superscript"/>
              </w:rPr>
            </w:pPr>
            <w:r>
              <w:rPr>
                <w:i/>
                <w:color w:val="FF0000"/>
                <w:sz w:val="22"/>
                <w:vertAlign w:val="superscript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jc w:val="center"/>
        <w:rPr/>
      </w:pPr>
      <w:r>
        <w:rPr>
          <w:b/>
          <w:caps/>
          <w:sz w:val="28"/>
        </w:rPr>
        <w:t xml:space="preserve">Локальный СМЕТный расчет № </w:t>
      </w:r>
      <w:r>
        <w:rPr>
          <w:b/>
          <w:sz w:val="28"/>
        </w:rPr>
        <w:t>ЛС-13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</w:rPr>
        <w:t>от 01.04.2014</w:t>
      </w:r>
      <w:r>
        <w:rPr>
          <w:rFonts w:cs="Arial" w:ascii="Arial" w:hAnsi="Arial"/>
          <w:sz w:val="28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  <w:i/>
          <w:sz w:val="24"/>
        </w:rPr>
        <w:t xml:space="preserve">«Капитальный ремонт системы холодного водоснабжения с установкой прибора учёта многоквартирного жилого дома  по адресу: г. Ульяновск, ул. </w:t>
      </w:r>
      <w:r>
        <w:rPr>
          <w:rFonts w:cs="Arial" w:ascii="Arial" w:hAnsi="Arial"/>
          <w:i/>
          <w:sz w:val="24"/>
          <w:lang w:val="en-US"/>
        </w:rPr>
        <w:t>Варейкиса, д. 13</w:t>
      </w:r>
      <w:r>
        <w:rPr/>
        <w:t>»</w:t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9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Основание: чертежи №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/>
              <w:t>Дефектная ведомость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Составлен в базовых ценах:</w:t>
            </w:r>
          </w:p>
        </w:tc>
        <w:tc>
          <w:tcPr>
            <w:tcW w:w="6379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00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г.</w:t>
            </w:r>
          </w:p>
        </w:tc>
      </w:tr>
    </w:tbl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"/>
        <w:gridCol w:w="114"/>
        <w:gridCol w:w="709"/>
        <w:gridCol w:w="1587"/>
        <w:gridCol w:w="708"/>
        <w:gridCol w:w="426"/>
        <w:gridCol w:w="708"/>
        <w:gridCol w:w="567"/>
        <w:gridCol w:w="426"/>
        <w:gridCol w:w="1134"/>
        <w:gridCol w:w="207"/>
        <w:gridCol w:w="785"/>
        <w:gridCol w:w="1134"/>
        <w:gridCol w:w="709"/>
        <w:gridCol w:w="708"/>
      </w:tblGrid>
      <w:tr>
        <w:trPr/>
        <w:tc>
          <w:tcPr>
            <w:tcW w:w="31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4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b/>
                <w:i/>
              </w:rPr>
              <w:t>Сметная стоимость работ</w:t>
            </w:r>
            <w:r>
              <w:rPr>
                <w:b/>
                <w:i/>
                <w:lang w:val="en-US"/>
              </w:rPr>
              <w:t>:</w:t>
            </w:r>
            <w:r>
              <w:rPr>
                <w:b/>
                <w:i/>
              </w:rPr>
              <w:t>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377 014</w:t>
            </w:r>
          </w:p>
        </w:tc>
        <w:tc>
          <w:tcPr>
            <w:tcW w:w="17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б.</w:t>
            </w:r>
          </w:p>
        </w:tc>
        <w:tc>
          <w:tcPr>
            <w:tcW w:w="333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TableContents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4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Трудоемкость работ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745</w:t>
            </w:r>
          </w:p>
        </w:tc>
        <w:tc>
          <w:tcPr>
            <w:tcW w:w="17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  <w:sz w:val="12"/>
              </w:rPr>
            </w:pPr>
            <w:r>
              <w:rPr>
                <w:i/>
              </w:rPr>
              <w:t>Чел.час.</w:t>
            </w:r>
          </w:p>
        </w:tc>
        <w:tc>
          <w:tcPr>
            <w:tcW w:w="3336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Средства на оплату труда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85 552</w:t>
            </w:r>
          </w:p>
        </w:tc>
        <w:tc>
          <w:tcPr>
            <w:tcW w:w="17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  <w:t>Руб.</w:t>
            </w:r>
          </w:p>
        </w:tc>
        <w:tc>
          <w:tcPr>
            <w:tcW w:w="3336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сно-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ЕДИНИЦЫ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СТОИМОСТЬ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.раб.</w:t>
            </w:r>
          </w:p>
        </w:tc>
      </w:tr>
      <w:tr>
        <w:trPr>
          <w:cantSplit w:val="true"/>
        </w:trPr>
        <w:tc>
          <w:tcPr>
            <w:tcW w:w="42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ние</w:t>
            </w:r>
          </w:p>
        </w:tc>
        <w:tc>
          <w:tcPr>
            <w:tcW w:w="158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-в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.маш.</w:t>
            </w:r>
          </w:p>
        </w:tc>
      </w:tr>
      <w:tr>
        <w:trPr>
          <w:cantSplit w:val="true"/>
        </w:trPr>
        <w:tc>
          <w:tcPr>
            <w:tcW w:w="42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</w:t>
            </w:r>
          </w:p>
        </w:tc>
        <w:tc>
          <w:tcPr>
            <w:tcW w:w="1587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709"/>
        <w:gridCol w:w="1587"/>
        <w:gridCol w:w="708"/>
        <w:gridCol w:w="1134"/>
        <w:gridCol w:w="993"/>
        <w:gridCol w:w="1134"/>
        <w:gridCol w:w="992"/>
        <w:gridCol w:w="1134"/>
        <w:gridCol w:w="709"/>
        <w:gridCol w:w="708"/>
      </w:tblGrid>
      <w:tr>
        <w:trPr>
          <w:tblHeader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</w:t>
            </w:r>
          </w:p>
        </w:tc>
      </w:tr>
      <w:tr>
        <w:trPr>
          <w:tblHeader w:val="true"/>
        </w:trPr>
        <w:tc>
          <w:tcPr>
            <w:tcW w:w="4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 раздел- сантехнические работы</w:t>
            </w:r>
          </w:p>
        </w:tc>
      </w:tr>
      <w:tr>
        <w:trPr/>
        <w:tc>
          <w:tcPr>
            <w:tcW w:w="10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5-1-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трубопроводов из водогазопроводных труб диаметром до 32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,4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27,8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88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,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/>
            </w:pPr>
            <w:r>
              <w:rPr>
                <w:rFonts w:cs="Arial" w:ascii="Arial" w:hAnsi="Arial"/>
                <w:sz w:val="16"/>
              </w:rPr>
              <w:t>7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4,6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5,6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2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89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 и масса возвратных материа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543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5-1-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трубопроводов из водогазопроводных труб диаметром до 63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0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64,0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95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,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9,6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3,7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1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89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 и масса возвратных материа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363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4-002-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кладка трубопроводов водоснабжения из напорных полиэтиленовых труб низкого давления среднего типа наружным диаметром 63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0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736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47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98,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98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0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2,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,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74,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8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7-059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ы напорные из полиэтилена низкого давления среднего типа, наружным диаметром 63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10,122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70,5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7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а из полипропилена  PN 20 диам. 63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1,22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261,4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2645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пора с зажимом д. 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14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24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4-002-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кладка трубопроводов водоснабжения из напорных полиэтиленовых труб низкого давления среднего типа наружным диаметром 32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585,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389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36,6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9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7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0,0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05,3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2,8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/>
            </w:pPr>
            <w:r>
              <w:rPr>
                <w:rFonts w:cs="Arial" w:ascii="Arial" w:hAnsi="Arial"/>
                <w:sz w:val="16"/>
              </w:rPr>
              <w:t>507-058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ы напорные из полиэтилена низкого давления среднего типа, наружным диаметром 32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20,44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5,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а из полипропилена  PN 20 диам. 32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04,4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65,8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345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пора д. 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3,2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/>
            </w:pPr>
            <w:r>
              <w:rPr>
                <w:rFonts w:cs="Arial" w:ascii="Arial" w:hAnsi="Arial"/>
                <w:sz w:val="16"/>
              </w:rPr>
              <w:t>(38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4-002-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кладка трубопроводов водоснабжения из напорных полиэтиленовых труб низкого давления среднего типа наружным диаметром2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2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955,5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170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80,2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98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2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18,7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,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3,4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,8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7-062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ы напорные из полиэтилена низкого давления тяжелого типа, наружным диаметром 2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2,607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6,4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а из полипропилена  PN 20 диам. 2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6,07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22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57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глушка д. 32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4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8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ан шаровый полипропиленовый PPRC PN20, диаметром 2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101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777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фта соед. д. 32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5,6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30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фта полипропиленовая соединительная диаметром 63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36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97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ан шаровый полипропиленовый PPRC PN20, диаметром 32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198,5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536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гольник д 32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10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34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фта комб ВР 20-1/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29,3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55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урт д 63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42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4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ойник полипропиленовый диаметром 63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90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9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ойник полипропиленовый переходной диаметром 63х32х63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96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230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ойник полипропиленовый переходной диаметром 32х20х32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13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00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фта комб НР 32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102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244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5-5-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на задвижек диаметром 10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6737,9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827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54,1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22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,4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-117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движки параллельные фланцевые с выдвижным шпинделем для воды и пара давлением 1 Мпа (10 кгс/см2) 30ч6бр диаметром 8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86,0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движка  д. 8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3700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74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7-003-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резка в действующие внутренние сети трубопроводов отопления и водоснабжения диаметром 8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врез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75,3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2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9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,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,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-117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движки параллельные фланцевые с выдвижным шпинделем для воды и пара давлением 1 Мпа (10 кгс/см2) 30ч6бр диаметром 8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86,0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7-098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ланцы стальные плоские приварные из стали ВСт3сп2, ВСт3сп3, давлением 1,0 МПа (10 кгс/см2), диаметром 8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6,6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46-03-010-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бивка в бетонных потолках толщиной 100 мм отверстий площадью до 20 с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отверс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24,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94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29,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8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3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0,5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4,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,9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46-03-017-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делка отверстий, гнезд и борозд в перекрытиях железобетонных площадью до 0,1 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3 заде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88,6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46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1,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5,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3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01-01-001-4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грузка при автомобильных перевозках мусора строительного с погрузкой вручную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Коэф перехода от ФЕР к ТЕР Многоквартирные жилые дома панельные: (Кэм=1,06; Км=0,97; Ком=0,97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2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2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03-21-001-1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еревозка грузов I класса автомобилями-самосвалами грузоподъемностью 10 т работающих вне карьера на расстояние до 15 к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Коэф перехода от ФЕР к ТЕР Многоквартирные жилые дома панельные: (Кэм=1,06; Км=0,97; Ком=0,97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</w:tr>
      <w:tr>
        <w:trPr/>
        <w:tc>
          <w:tcPr>
            <w:tcW w:w="10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И т о г о   п о   р а з д е л 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4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9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35,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3,14</w:t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 в базовых цена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43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Основные материалы в текущих цена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78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0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 раздел- установка прибора учёта</w:t>
            </w:r>
          </w:p>
        </w:tc>
      </w:tr>
      <w:tr>
        <w:trPr/>
        <w:tc>
          <w:tcPr>
            <w:tcW w:w="10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м11-02-022-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таметр, счетчик, преобразователь, устанавливаемые на фланцевых соединениях, диаметр условного прохода до 5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6,7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7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,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,0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,0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четчик холодной воды ВСХд-40 с импульсным выхо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4150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415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2-007-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фланцевых соединений на стальных трубопроводах диаметром 5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соеди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3,9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,8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8-06-007-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становка фильтров диаметром 4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фильт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980,3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2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6,0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,9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9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-121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ильтры для очистки воды в трубопроводах систем отопления диаметром 4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80,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ильтры магнитные на фланцах для очистки в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1250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25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м08-02-413-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вод, количество проводов в резинобитумной трубке до 2, сечение провода до 6 м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28,3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89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2,6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0,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,0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а гофрированная д. 16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19,5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29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бель КММ 4*0,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3,78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5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2-001-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кладка трубопроводов отопления из стальных водогазопроводных неоцинкованных труб диаметром 5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991,0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52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1,7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7,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9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5-04-030-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Масляная окраска металлических поверхностей решеток, переплетов, труб диаметромменее 50 мм и т.п., количество окрасок 2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5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окрашиваем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60,7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724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,5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1,7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4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7-005-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идравлическое испытание трубопроводов систем отопления, водопровода и горячеговодоснабжения диаметром до 5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5,3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7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3,2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,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И т о г о   п о   р а з д е л 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,7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4</w:t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 в базовых цена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4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Основные материалы в текущих цена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4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0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с е г 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7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93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44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3,18</w:t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 в базовых цена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48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Основные материалы в текущих цена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53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 xml:space="preserve">Итого в текущих цена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{Итого в текущих ценах ТЕР (Многоквартирные жилые дома панельные по статьям затрат 1 кв.2014 РЦЦС)}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12,07 на зарплату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5,32 на эксплуатацию маши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5,39 на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5,39 на основные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79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5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094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15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44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3,18</w:t>
            </w:r>
          </w:p>
        </w:tc>
      </w:tr>
      <w:tr>
        <w:trPr/>
        <w:tc>
          <w:tcPr>
            <w:tcW w:w="10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6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701"/>
        <w:gridCol w:w="425"/>
        <w:gridCol w:w="2126"/>
        <w:gridCol w:w="2552"/>
      </w:tblGrid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затрат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эффициен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цент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руб.</w:t>
            </w:r>
          </w:p>
        </w:tc>
      </w:tr>
      <w:tr>
        <w:trPr/>
        <w:tc>
          <w:tcPr>
            <w:tcW w:w="32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7 914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внутренние санитарно-технические работы - демонтаж и разборка труб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 475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Сантехнические работы - внутренние (трубопроводы, водопровод, канализация, отопление, газоснабжение, вентиляция и кондиционирование воздуха)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 198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внутренние санитарно-технические работы - смена труб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8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аботы при реконструкции зданий и сооружений (усиление и замена существующих конструкций, разборка и возведение отдельных конструктивных элементов)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 315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Монтаж оборудования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2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Электромонтажные работы : на других объектах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4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Отделочные работы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накладных расход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 339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1 254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внутренние санитарно-технические работы - демонтаж и разборка труб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 016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Сантехнические работы - внутренние (трубопроводы, водопровод, канализация, отопление, газоснабжение, вентиляция и кондиционирование воздуха)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 542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внутренние санитарно-технические работы - смена труб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6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аботы при реконструкции зданий и сооружений (усиление и замена существующих конструкций, разборка и возведение отдельных конструктивных элементов)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895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Монтаж оборудования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6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Электромонтажные работы : на других объектах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6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Отделочные работы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сметной прибыл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 248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9 503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ДС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 511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С Е Г 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7 014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оставил 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женер ПТО                         О.А.Мартыненко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остоверение 73240020731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г. Номер 22/2647 от 18.10.13г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рил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</w:t>
            </w:r>
          </w:p>
        </w:tc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284" w:top="340" w:footer="567" w:bottom="12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  <w:t xml:space="preserve">Смета № </w:t>
    </w:r>
    <w:r>
      <w:rPr/>
      <w:fldChar w:fldCharType="begin"/>
    </w:r>
    <w:r>
      <w:rPr/>
      <w:instrText xml:space="preserve"> DOCPROPERTY "SmetaNumber"</w:instrText>
    </w:r>
    <w:r>
      <w:rPr/>
      <w:fldChar w:fldCharType="separate"/>
    </w:r>
    <w:r>
      <w:rPr/>
      <w:t>ЛС-13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DOCPROPERTY "SmetaDate"</w:instrText>
    </w:r>
    <w:r>
      <w:rPr/>
      <w:fldChar w:fldCharType="separate"/>
    </w:r>
    <w:r>
      <w:rPr/>
      <w:t>01.04.2014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SN4S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7:16:00Z</dcterms:created>
  <dc:creator>Сартыненко</dc:creator>
  <dc:description/>
  <cp:keywords/>
  <dc:language>en-US</dc:language>
  <cp:lastModifiedBy>Сартыненко</cp:lastModifiedBy>
  <cp:lastPrinted>2014-04-04T15:24:00Z</cp:lastPrinted>
  <dcterms:modified xsi:type="dcterms:W3CDTF">2014-04-04T11:25:00Z</dcterms:modified>
  <cp:revision>3</cp:revision>
  <dc:subject/>
  <dc:title>СОГЛАСОВА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14-03-31T20:00:00Z</vt:filetime>
  </property>
  <property fmtid="{D5CDD505-2E9C-101B-9397-08002B2CF9AE}" pid="4" name="SmetaName">
    <vt:lpwstr>Капитальный ремонт системы холодного водоснабжения с установкой прибора учёта многоквартирного жилого дома  по адресу: г. Ульяновск, ул. Варейкиса, д. 13</vt:lpwstr>
  </property>
  <property fmtid="{D5CDD505-2E9C-101B-9397-08002B2CF9AE}" pid="5" name="SmetaNumber">
    <vt:lpwstr>ЛС-13</vt:lpwstr>
  </property>
</Properties>
</file>