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отокол общего собрания 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«____»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Капитальный ремонт системы водоотведения многоквартирного жилого дома по адресу: г. Ульяновск,  ул. Хрустальная, д. 27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 с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чугунных канализационных труб диаметром 15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 с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канализации из полиэтиленовых труб высокой плотности диаметром 150 мм (выпуск)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убопроводы канализации из полиэтиленовых труб высокой плотности с гильзами, диаметром 1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87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канализации из полиэтиленовых труб высокой плотности диаметром 10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омуты для крепления труб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ручную в траншеях глубиной до 2 м без креплений с откосами, группа грунтов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основания под трубопроводы песчаного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 м3 основан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 отвал экскаваторами &lt;драглайн&gt; или &lt;обратная лопата&gt; с ковшом вместимостью 0,25 м3, группа грунтов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0 м3 грунт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сыпка вручную траншей, пазух котлованов и ям, группа грунтов 1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кирпичных столбиков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0 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2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унитазов и писсуар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смывных бачков фаянсовых на унитазе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гибких подводо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4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 компл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таз-компакт &lt;Комфорт&gt;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канализации диаметром 1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ПТО                         К.А.Блюди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27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7:00Z</dcterms:created>
  <dc:creator>Сартыненко</dc:creator>
  <dc:description/>
  <cp:keywords/>
  <dc:language>en-US</dc:language>
  <cp:lastModifiedBy>Сартыненко</cp:lastModifiedBy>
  <cp:lastPrinted>2014-04-04T15:16:00Z</cp:lastPrinted>
  <dcterms:modified xsi:type="dcterms:W3CDTF">2014-04-04T11:17:00Z</dcterms:modified>
  <cp:revision>5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2T20:00:00Z</vt:filetime>
  </property>
  <property fmtid="{D5CDD505-2E9C-101B-9397-08002B2CF9AE}" pid="4" name="SmetaName">
    <vt:lpwstr>Капитальный ремонт системы водоотведения многоквартирного жилого дома по адресу: г. Ульяновск,  ул. Хрустальная д. 27</vt:lpwstr>
  </property>
  <property fmtid="{D5CDD505-2E9C-101B-9397-08002B2CF9AE}" pid="5" name="SmetaNumber">
    <vt:lpwstr>ЛС-27</vt:lpwstr>
  </property>
</Properties>
</file>