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 xml:space="preserve">собственников МКЖД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250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инженерных сетей ГВС с установкой  узла учета тепловой энергии  ул.Л.Шевцовой 59А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767 334,2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825,9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27 181,4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4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,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5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3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5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задвижек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050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2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6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-1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вижки параллельные фланцевые с выдвижным шпинделем для воды и пара давлением 1 Мпа (10 кг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9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шар.д.100мм (5632/1,18/5,36=885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5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9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8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4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0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96,05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а п/пропиленовая  (армир)РN-25 диаметром 32 мм (105,27/1,18/5,39=1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0,5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05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4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3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0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7,75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а п/пропиленовая  (армир)РN-25 диаметром 63мм (401,5/1,18/5,39=6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5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9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75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7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1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9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0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напорные из полиэтилена низкого давления среднего типа, наружным диаметром 9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2,10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а п/пропиленовая  (армир)РN-25 диаметром 90мм (842,44/1,18/5,39=13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2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п/п.д20мм (148,77/1,18/5,39=2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п/п.д32мм (216,85/1,18/5,39=3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йник63*32*63мм (87,66/1,18/5,39=13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йник90*32*90мм (437,08/1,18/5,39=68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ник 90 град32мм (14,64/1,18/5,39=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ник 90 град63мм (95,81/1,18/5,39=1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ник 90 град90мм (247,22/1,18/5,39=38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ник 45 град 32мм (14,26/1,18/5,39=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соед 32мм (9,26/1,18/5,39=1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уфта соед 63мм (47,09/1,18/5,39=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соед 90мм (164,52/1,18/5,39=25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репеж металл д 32мм (28,6/1,18/5,39=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еж металл д 63мм (48/1,18/5,39=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пеж металл д *90мм (62,74/1,18/5,39=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перех 63*32мм (34,87/1,18/5,39=5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 перех 90*63мм (113,76/1,18/5,39=17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7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3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й &lt;Армофлекс&gt; 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6,13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-0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псы (зажи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2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2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 &lt;Армофиниш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61,69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2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-0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алюминиевые марки АД1Н, толщиной 0,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,41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итель для клея &lt;Армофлекс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8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-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и из вспененного полиэтилена (пенополиэтилен) &lt;Термофлекс&gt; диаметром 108х1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471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ергофлекс 35*9мм(18/1,18/5,39=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ергофлекс 63*9мм(39/1,18/5,39=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ергофлекс 90*9мм(81/1,18/5,39=12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2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2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2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56,2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1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зел учета тепловой энергии 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5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89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-1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57 мм, толщина стенки 3,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-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стальные электросварные прямошовные со снятой фаской из стали марок БСт2кп-БСт4кп и БСт2пс-БСт4пс наружный диаметр 57 мм, толщина стенки 3,5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5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37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8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-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опроводы из стальных электросварных труб с гильзами для отопления и водоснабжения, наружный диаметр 108 мм, толщина стенки 4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-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стальные электросварные прямошовные со снятой фаской из стали марок БСт2кп-БСт4кп и БСт2пс-БСт4пс наружный диаметр 108 мм, толщина стенки 4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-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стальные газовые шаровые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7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2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ы концентрические на Ру до 16 МПа (160 кгс/см2) диаметром условного прохода 100х50 мм, наружным диаметром и толщиной стенки 108х4-57х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фланцевых соединений на стальных трубопроводах диаметром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оед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0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цы стальные плоские приварные из стали ВСт3сп2, ВСт3сп3, давлением 1,0 МПа (10 кг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цы из стали для трубопроводов д.усл.прохода.50мм(215/1,18/5,39*1,02*1,0339=35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7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фланцевых соединений на стальных трубопроводах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оед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0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цы стальные плоские приварные из стали ВСт3сп2, ВСт3сп3, давлением 1,0 МПа (10 кг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цы из стали для трубопроводов д.усл.прохода.100мм(435/1,18/5,39*1,02*1,0339=7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7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анометров с трехходовым кра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9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7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термометров в оправе прямых и  уг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зел учета теп.энергии КИПиА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1-02-022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метр электромагнитный"Питерфлоу РС" Ду50мм(13650/1,18/5,39*1,02*1,0815=2367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для расходометров электромагнитных"Питерфлоу РС" Ду50мм(635/1,18/5,39*1,02*1,0815=11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образователь давления измерительный НТ (3395/1,18/5,39*1,02*1,0815=58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8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пан обратный двустворчатый ДУ100мм (460/1,18/5,39*1,02*1,0815=79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1-06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иты и пульты, масса до 5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1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-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щики распределительные с предохранителями серии ЯТВ, типа ЯТВ1311М5 на 1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2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3-60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чики, устанавливаемые на готовом основании трехфаз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числитель количества теплоты ТВ7-04 Ду50мм(10253,62/1,18/5,39*1,02*1,0815=177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78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3-526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 одно-, двух-, трехполюсный, устанавливаемый на конструкции на стене иликолонне, на ток до 25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2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лючатели автоматические «IEK» ВА47-29 2Р 16А, характеристика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3-574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7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2-409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74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8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3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поливинилхлоридные (ПВХ) диаметром 16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-3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поливинилхлоридные (ПВХ) диаметром 4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2-403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 групповой осветительных сетей в защитной оболочке или кабель двух-трехжильный в готовых каналах стен и перекры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6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ВС 3*75мм2(26/5,39*1,02*1,0815=5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М 4*0,35мм2(30/5,39*1,02*1,0815=6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ВВП2*0,5мм2(15/5,39*1,02*1,0815=3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1-02-032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ичный преобразователь уровнемер, устанавливаемый на резервуаре, работающем под давлением до 6,3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преобразователь КТС-Б(1950/5,39*1,02*1,0815=39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п02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п02-01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зированная система управления I  категории технической сложности с количеством каналов (Кобщ) за каждый канал свыше 2 до 9 добавлять к расценке 02-01-001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а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8-003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птико-(фото)электрическое, блок питания и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 12В(450/5,39*1,02*1,0815=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  для датчика 24В(780/5,39*1,02*1,0815=154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9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6-068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M модем IRZ МС 52(3250/5,39*1,02*1,0815=66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 128/500 мА GM29/ТС35 модем IRZ  (252,62/5,39*1,02*1,0815=52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1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1,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43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56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47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8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25,9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9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9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289,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81,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605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465,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02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25,9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75,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75,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 289,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628,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 435,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013,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738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450,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65,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 950,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31 239,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256,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 677,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82,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онтаж оборудова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56,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82,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усконалад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5,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 987,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1 227,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Постанов.правительства №468 от 21.06.2010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00,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1 427,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экспертизы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07,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 634,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СД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 459,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86,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 754,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67 334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67 334,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ленкова Г,А,Сертификат №КП-12-77 от 02.07.2012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250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46:00Z</dcterms:created>
  <dc:creator>DUK</dc:creator>
  <dc:description/>
  <cp:keywords/>
  <dc:language>en-US</dc:language>
  <cp:lastModifiedBy>Вика</cp:lastModifiedBy>
  <cp:lastPrinted>1997-10-06T19:50:00Z</cp:lastPrinted>
  <dcterms:modified xsi:type="dcterms:W3CDTF">2014-04-08T05:46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инженерных сетей ГВС с установкой  узла учета тепловой энергии  ул.Л.Шевцовой 59А</vt:lpwstr>
  </property>
  <property fmtid="{D5CDD505-2E9C-101B-9397-08002B2CF9AE}" pid="5" name="SmetaNumber">
    <vt:lpwstr>250</vt:lpwstr>
  </property>
</Properties>
</file>