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Форма № 4.</w:t>
      </w:r>
    </w:p>
    <w:tbl>
      <w:tblPr>
        <w:tblW w:w="1071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Протокол общего собрания </w:t>
            </w:r>
          </w:p>
          <w:p>
            <w:pPr>
              <w:pStyle w:val="Header"/>
              <w:jc w:val="center"/>
              <w:rPr/>
            </w:pPr>
            <w:r>
              <w:rPr/>
              <w:t>Собственников помещений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С.Н.Плаксин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Главный инженер ОАО «ГУК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№ </w:t>
            </w:r>
            <w:r>
              <w:rPr/>
              <w:t>________</w:t>
            </w:r>
            <w:r>
              <w:rPr>
                <w:lang w:val="en-US"/>
              </w:rPr>
              <w:t>«____»</w:t>
            </w:r>
            <w:r>
              <w:rPr/>
              <w:t>________г.</w:t>
            </w:r>
          </w:p>
          <w:p>
            <w:pPr>
              <w:pStyle w:val="Header"/>
              <w:jc w:val="center"/>
              <w:rPr/>
            </w:pPr>
            <w:r>
              <w:rPr/>
              <w:t>Председатель совета дома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Железнодорожного района».</w:t>
            </w:r>
          </w:p>
        </w:tc>
      </w:tr>
    </w:tbl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10340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9781"/>
        <w:gridCol w:w="283"/>
      </w:tblGrid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системы водоотведения многоквартирного жилого дома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vertAlign w:val="superscript"/>
              </w:rPr>
            </w:pPr>
            <w:r>
              <w:rPr>
                <w:b/>
                <w:i/>
                <w:color w:val="FF0000"/>
                <w:sz w:val="22"/>
                <w:vertAlign w:val="superscript"/>
              </w:rPr>
            </w:r>
          </w:p>
        </w:tc>
        <w:tc>
          <w:tcPr>
            <w:tcW w:w="978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наименование стройки)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  <w:sz w:val="22"/>
                <w:vertAlign w:val="superscript"/>
              </w:rPr>
            </w:pPr>
            <w:r>
              <w:rPr>
                <w:i/>
                <w:color w:val="FF0000"/>
                <w:sz w:val="22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b/>
          <w:caps/>
          <w:sz w:val="28"/>
        </w:rPr>
        <w:t>Локальный СМЕТный расчет №</w:t>
      </w:r>
      <w:r>
        <w:rPr>
          <w:b/>
          <w:caps/>
          <w:sz w:val="28"/>
          <w:lang w:val="en-US"/>
        </w:rPr>
        <w:t xml:space="preserve"> </w:t>
      </w:r>
      <w:r>
        <w:rPr>
          <w:b/>
          <w:sz w:val="28"/>
        </w:rPr>
        <w:t>ЛС-34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</w:rPr>
        <w:t>от 03.04.2014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 xml:space="preserve">«Капитальный ремонт системы водоотведения многоквартирного жилого дома по адресу: г. Ульяновск,  ул. </w:t>
      </w:r>
      <w:r>
        <w:rPr>
          <w:rFonts w:cs="Arial" w:ascii="Arial" w:hAnsi="Arial"/>
          <w:i/>
          <w:sz w:val="24"/>
          <w:lang w:val="en-US"/>
        </w:rPr>
        <w:t>Хрустальная, д. 34</w:t>
      </w:r>
      <w:r>
        <w:rPr>
          <w:rFonts w:cs="Arial" w:ascii="Arial" w:hAnsi="Arial"/>
          <w:i/>
          <w:sz w:val="24"/>
        </w:rPr>
        <w:t>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/>
              <w:t>Дефектная ведомость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г.</w:t>
            </w:r>
          </w:p>
        </w:tc>
      </w:tr>
    </w:tbl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459 650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696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79 686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"/>
        <w:gridCol w:w="769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rHeight w:val="22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</w:t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"/>
        <w:gridCol w:w="757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blHeader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>
          <w:tblHeader w:val="true"/>
        </w:trPr>
        <w:tc>
          <w:tcPr>
            <w:tcW w:w="4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Сантехнические работы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2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трубопроводов из чугунных канализационных труб диаметром 10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31,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21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5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84,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8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 и масса возврат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89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4-001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канализации из полиэтиленовых труб высокой плотности диаметром 10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180,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02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6"/>
              </w:rPr>
              <w:t>5447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0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3,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8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-0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омуты для крепления тру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01-02-057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зработка грунта вручную в траншеях глубиной до 2 м без креплений с откосами, группа грунтов 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3 гру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81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381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7,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23-01-001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основания под трубопроводы песчаного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м3 ос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05,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5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4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5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,7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01-01-004-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зработка грунта в отвал экскаваторами &lt;драглайн&gt; или &lt;обратная лопата&gt; с ковшом вместимостью 0,25 м3, группа грунтов 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м3 гру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301,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5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186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68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7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01-02-061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Засыпка вручную траншей, пазух котлованов и ям, группа грунтов 1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3 гру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63,3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63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1,7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4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08-02-001-07 пр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кирпичных столбиков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3 кл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8,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9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6,3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,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,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6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4-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ирпич керамический одинарный, размером 250х120х65 мм, марк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59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85,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85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46-03-010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бивка в бетонных стенах и полах толщиной 100 мм отверстий площадью до 100 с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отверс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57,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36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20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5,4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4,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46-03-017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3 задел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88,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46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1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5,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4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монтаж унитазов и писсу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при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53,6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44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,0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3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4,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8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 и масса возврат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8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4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монтаж смывных бачков фаянсовых на унитаз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при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26,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,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7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6,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8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 и масса возврат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2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6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на гибких подвод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при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474,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75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,7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2,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6,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7-01-003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унитазов с бачком непосредственно присоединенны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840,8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69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4,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17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8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7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8,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98,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-1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таз-компакт &lt;Комфорт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31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7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7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-1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таз-компакт &lt;Комфорт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31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7-004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резка в действующие внутренние сети трубопроводов канализации диаметром 10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врез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42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7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3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,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1-01-001-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,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2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7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3-21-001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,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8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49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5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96,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17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17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с е г 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49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5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96,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17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17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{Итого в текущих ценах ТЕР (Многоквартирные жилые дома кирпичные по статьям затрат 1 кв.2014 РЦЦС)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12,07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47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76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76 на основные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299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68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2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8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603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96,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251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251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126"/>
        <w:gridCol w:w="2551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2 99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внутренние санитарно-технические работы - демонтаж и разборка труб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 53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Сантехнические работы - внутренние (трубопроводы, водопровод, канализация, отопление, газоснабжение, вентиляция и кондиционирование воздуха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 71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Земляные работы, выполняемые ручным способом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Наружные сети водопровода, канализации, теплоснабжения, газопровод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Земляные работы, выполняемые механизированным способом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Конструкции из кирпича и блоков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20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внутренние санитарно-технические работы - смена труб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53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наклад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 69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9 69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внутренние санитарно-технические работы - демонтаж и разборка труб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 50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Сантехнические работы - внутренние (трубопроводы, водопровод, канализация, отопление, газоснабжение, вентиляция и кондиционирование воздуха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 83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Земляные работы, выполняемые ручным способом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Наружные сети водопровода, канализации, теплоснабжения, газопровод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Земляные работы, выполняемые механизированным способом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Конструкции из кирпича и блоков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83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внутренние санитарно-технические работы - смена труб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92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сметной прибыл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 04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8 73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контроль  (постановление Правительства РФ от 21.06.2010г № 468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1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 89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ектные работ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 06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пертиза см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84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9 53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Д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 11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С Е Г 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9 6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 ПТО                         О.А.Мартыненко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остоверение 73240020731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. Номер 22/2647 от 18.10.13г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ЛС-34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03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N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20:00Z</dcterms:created>
  <dc:creator>Сартыненко</dc:creator>
  <dc:description/>
  <cp:keywords/>
  <dc:language>en-US</dc:language>
  <cp:lastModifiedBy>Сартыненко</cp:lastModifiedBy>
  <cp:lastPrinted>2014-04-04T15:31:00Z</cp:lastPrinted>
  <dcterms:modified xsi:type="dcterms:W3CDTF">2014-04-04T11:31:00Z</dcterms:modified>
  <cp:revision>3</cp:revision>
  <dc:subject/>
  <dc:title>СОГЛАСОВА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4-02T20:00:00Z</vt:filetime>
  </property>
  <property fmtid="{D5CDD505-2E9C-101B-9397-08002B2CF9AE}" pid="4" name="SmetaName">
    <vt:lpwstr>Капитальный ремонт системы водоотведения многоквартирного жилого дома по адресу: г. Ульяновск,  ул. Хрустальная д. 34</vt:lpwstr>
  </property>
  <property fmtid="{D5CDD505-2E9C-101B-9397-08002B2CF9AE}" pid="5" name="SmetaNumber">
    <vt:lpwstr>ЛС-34</vt:lpwstr>
  </property>
</Properties>
</file>