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собственников помещений 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 Железнодорожного района»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 от  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едседатель совета дома </w:t>
            </w:r>
          </w:p>
          <w:p>
            <w:pPr>
              <w:pStyle w:val="Header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Капитальный ремонт системы водоотведения многоквартирного жилого дома по адресу: г. Ульяновск,  ул. Варейкиса, д. 21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 с</w:t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чугунных канализационных труб диаметром 15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 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канализации из полиэтиленовых труб высокой плотности диаметром 150 мм (выпуск)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убопроводы канализации из полиэтиленовых труб высокой плотности с гильзами, диаметром 150 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7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канализации из полиэтиленовых труб высокой плотности диаметром 100 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муты для крепления труб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работка грунта вручную в траншеях глубиной до 2 м без креплений с откосами, группа грунтов 2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3 грунт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основания под трубопроводы песчан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 м3 основан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работка грунта в отвал экскаваторами &lt;драглайн&gt; или &lt;обратная лопата&gt; с ковшом вместимостью 0,25 м3, группа грунтов 2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м3 грунт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сыпка вручную траншей, пазух котлованов и ям, группа грунтов 1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3 грунт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кирпичных столбиков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клад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2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отверст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задел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унитазов и писсуар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 и масса возвратных материалов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мывных бачков фаянсовых на унитазе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 и масса возвратных материалов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гибких подводо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таз-компакт &lt;Комфорт&gt;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резка в действующие внутренние сети трубопроводов канализации диаметром 150 м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врезк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ПТ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21 К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1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39:00Z</dcterms:created>
  <dc:creator>Евгений</dc:creator>
  <dc:description/>
  <dc:language>en-US</dc:language>
  <cp:lastModifiedBy>Евгений</cp:lastModifiedBy>
  <cp:lastPrinted>2014-04-04T11:41:00Z</cp:lastPrinted>
  <dcterms:modified xsi:type="dcterms:W3CDTF">2014-04-04T08:41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3-31T21:00:00Z</vt:filetime>
  </property>
  <property fmtid="{D5CDD505-2E9C-101B-9397-08002B2CF9AE}" pid="4" name="SmetaName">
    <vt:lpwstr>Капитальный ремонт системы водоотведения многоквартирного жилого дома по адресу: г. Ульяновск,  ул. Варейкиса д. 21</vt:lpwstr>
  </property>
  <property fmtid="{D5CDD505-2E9C-101B-9397-08002B2CF9AE}" pid="5" name="SmetaNumber">
    <vt:lpwstr>ЛС-21 К</vt:lpwstr>
  </property>
</Properties>
</file>