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«____»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фасада многоквартирного жилого дома по адресу: г. Ульяновск, ул. Хрустальная, д. 39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4,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8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8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панельных стена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, шириной 20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мелких покрытий (брандмауэры,парапеты, свесы и т.п.) из листовой оцинкованной стал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4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408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4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3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мелких покрытий (брандмауэры,парапеты, свесы и т.п.) из листовой оцинкованной стал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граждения у крыльца  из стальных  труб диаметром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желобов подвесн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желоб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кирпичной кладки стен отдельными местам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тяжек бетонных толщиной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стяж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К.А.Блюд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39х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07:00Z</dcterms:created>
  <dc:creator>Сартыненко</dc:creator>
  <dc:description/>
  <cp:keywords/>
  <dc:language>en-US</dc:language>
  <cp:lastModifiedBy>Сартыненко</cp:lastModifiedBy>
  <cp:lastPrinted>2014-04-11T09:07:00Z</cp:lastPrinted>
  <dcterms:modified xsi:type="dcterms:W3CDTF">2014-04-11T05:11:00Z</dcterms:modified>
  <cp:revision>8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Хрустальная, д. 39</vt:lpwstr>
  </property>
  <property fmtid="{D5CDD505-2E9C-101B-9397-08002B2CF9AE}" pid="5" name="SmetaNumber">
    <vt:lpwstr>ЛС-39х</vt:lpwstr>
  </property>
</Properties>
</file>