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«____»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фасада многоквартирного жилого дома по адресу: г. Ульяновск, ул. Хрустальная, д. 8а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 отдельными местами (крыльцо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крыльцо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111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25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05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5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5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6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Д.А.Николаш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8а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1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30:00Z</dcterms:created>
  <dc:creator>Мартыненко</dc:creator>
  <dc:description/>
  <dc:language>en-US</dc:language>
  <cp:lastModifiedBy>Мартыненко</cp:lastModifiedBy>
  <cp:lastPrinted>1997-10-06T19:50:00Z</cp:lastPrinted>
  <dcterms:modified xsi:type="dcterms:W3CDTF">2014-08-12T09:32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10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8а</vt:lpwstr>
  </property>
  <property fmtid="{D5CDD505-2E9C-101B-9397-08002B2CF9AE}" pid="5" name="SmetaNumber">
    <vt:lpwstr>ЛС-8а</vt:lpwstr>
  </property>
</Properties>
</file>