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</w:t>
            </w:r>
            <w:r>
              <w:rPr>
                <w:lang w:val="en-US"/>
              </w:rPr>
              <w:t>«____»</w:t>
            </w:r>
            <w:r>
              <w:rPr/>
              <w:t>_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фасада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Геологов, д. 1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84 78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6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44 26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 - м/п шв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2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30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6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7-05-039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5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5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0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 полимерцемен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13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7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47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4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цоколь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7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2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6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3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 раздел- отмостка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8-1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7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4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4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408-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1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66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6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862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1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,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 раздел- двери входные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02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Коэф перехода от ФЕР к ТЕР Многоквартирные жилые дома панельные: (Кэм=1,06; Км=0,97; Ком=0,97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ерь металлическая в комплек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15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150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0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00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2,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 раздел- окна ПВХ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8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1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34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4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62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6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7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-0030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2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4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0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3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7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1-05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3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5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панельных ст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82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2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, шириной 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,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 раздел- козырьки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мелких покрытий (брандмауэры,парапеты, свесы и т.п.) из листовой оцинкованн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70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15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9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5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9-03-012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онтаж опорных стоек для входной групп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6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9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-0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от 0,1 до 0,5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00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84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-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стальные электросварные диаметром  57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стальных балок, труб диаметром более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0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,5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8,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5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5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7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2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5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8,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4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 7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4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5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благоустройств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2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 4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 2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7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1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благоустройств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 6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 9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контроль, 2,14% (постановление Правительства РВ от 21.06.2010г № 46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3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ые работы,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6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,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 8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 9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4 7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44:00Z</dcterms:created>
  <dc:creator>Сартыненко</dc:creator>
  <dc:description/>
  <cp:keywords/>
  <dc:language>en-US</dc:language>
  <cp:lastModifiedBy>Сартыненко</cp:lastModifiedBy>
  <cp:lastPrinted>2014-04-04T12:39:00Z</cp:lastPrinted>
  <dcterms:modified xsi:type="dcterms:W3CDTF">2014-04-04T08:40:00Z</dcterms:modified>
  <cp:revision>4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Геологов, д. 1</vt:lpwstr>
  </property>
  <property fmtid="{D5CDD505-2E9C-101B-9397-08002B2CF9AE}" pid="5" name="SmetaNumber">
    <vt:lpwstr>ЛС-1</vt:lpwstr>
  </property>
</Properties>
</file>