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 № </w:t>
            </w:r>
            <w:r>
              <w:rPr/>
              <w:t>______«____»__________г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Геологов, д. 1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77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металлических дверных коробок  с навеской дверных полоте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ь металлическая в комплекте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панельных стена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9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нтаж опорных стоек для входной группы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конструкц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стальные электросварные диаметром  57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к  ПТО    Д.А.Андреев                   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16:00Z</dcterms:created>
  <dc:creator>Сартыненко</dc:creator>
  <dc:description/>
  <cp:keywords/>
  <dc:language>en-US</dc:language>
  <cp:lastModifiedBy>Сартыненко</cp:lastModifiedBy>
  <cp:lastPrinted>2014-04-04T12:37:00Z</cp:lastPrinted>
  <dcterms:modified xsi:type="dcterms:W3CDTF">2014-04-04T08:37:00Z</dcterms:modified>
  <cp:revision>6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Геологов, д. 1</vt:lpwstr>
  </property>
  <property fmtid="{D5CDD505-2E9C-101B-9397-08002B2CF9AE}" pid="5" name="SmetaNumber">
    <vt:lpwstr>ЛС-1</vt:lpwstr>
  </property>
</Properties>
</file>