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 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_от 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йона»а.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фасада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8а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11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фасада многоквартирного жилого дома по адресу: г. Ульяновск, ул. </w:t>
      </w:r>
      <w:r>
        <w:rPr>
          <w:rFonts w:cs="Arial" w:ascii="Arial" w:hAnsi="Arial"/>
          <w:i/>
          <w:sz w:val="24"/>
          <w:lang w:val="en-US"/>
        </w:rPr>
        <w:t>Хрустальная, д. 8а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48 30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67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74 95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раздел- цоколь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9,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03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2-2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тая масляная окраска ранее окрашенных фасадов без подготовки с расчисткой старой краски до 10% с земли и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6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2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0,9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 раздел- отмостка, крыльцо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8-12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и оснований цементно-бето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46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7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7-04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песк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45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4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4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-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сок природный для строитель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7-04-001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щебн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13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66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-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Щеб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6-01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бетонной подготовк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бетона, бут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862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1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3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5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1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7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,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3-1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кирпичной кладки стен отдельными местами (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8,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 (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8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1,7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 раздел- окна ПВХ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93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1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8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55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оконных переплетов остек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онных пере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8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00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34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 жилых и общественных зданиях оконных блоков из ПВХ профилей поворотных (откидных, поворотно-откидных) двухстворчат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62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64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9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7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-0030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 под двойное остекление (стеклопак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76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2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наружных прямолинейных откосов по камню и бетону цементно-известковым раствором с земли и лесов (окна в подъезд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45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0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3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,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316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1-05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лицовка оконных и дверных откосов декоративным бумажно-слоистым пластиком илилистами из синтетических материалов на клее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блиц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239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5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3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7,8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 раздел- козырьки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 (козырь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мульсия битумная для гидроизоляцио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0178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«Техно-Нико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11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5,2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45,2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0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46,0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0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0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60,1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9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мелких покрытий из листовой стали в кровлях из рулонных и штучных материалов карнизных св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34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7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7,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779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(по всей смете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,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7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0,6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5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9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7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0,6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1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1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 5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 8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25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благоустройство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3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Автомобильные дорог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6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7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3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9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7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5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1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3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 9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7 49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85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благоустройство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Автомобильные дорог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0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8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1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79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9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4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 35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 8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контроль, 2,14% (постановление Правительства РФ от 21.06.2010 № 46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4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ектные работы,  3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1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пертиза смет, 0,5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1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4 6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 6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 3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 рег.номер 22/2647 от 18.10.201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8а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11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33:00Z</dcterms:created>
  <dc:creator>Мартыненко</dc:creator>
  <dc:description/>
  <cp:keywords/>
  <dc:language>en-US</dc:language>
  <cp:lastModifiedBy>Мартыненко</cp:lastModifiedBy>
  <cp:lastPrinted>1997-10-06T19:50:00Z</cp:lastPrinted>
  <dcterms:modified xsi:type="dcterms:W3CDTF">2014-08-12T09:34:00Z</dcterms:modified>
  <cp:revision>4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10T20:00:00Z</vt:filetime>
  </property>
  <property fmtid="{D5CDD505-2E9C-101B-9397-08002B2CF9AE}" pid="4" name="SmetaName">
    <vt:lpwstr>Капитальный ремонт фасада многоквартирного жилого дома по адресу: г. Ульяновск, ул. Хрустальная, д. 8а</vt:lpwstr>
  </property>
  <property fmtid="{D5CDD505-2E9C-101B-9397-08002B2CF9AE}" pid="5" name="SmetaNumber">
    <vt:lpwstr>ЛС-8а</vt:lpwstr>
  </property>
</Properties>
</file>