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</w:t>
            </w:r>
            <w:r>
              <w:rPr>
                <w:lang w:val="en-US"/>
              </w:rPr>
              <w:t>«____»</w:t>
            </w:r>
            <w:r>
              <w:rPr/>
              <w:t>_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асада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39х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3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фасада многоквартирного жилого дома по адресу: г. Ульяновск, ул. </w:t>
      </w:r>
      <w:r>
        <w:rPr>
          <w:rFonts w:cs="Arial" w:ascii="Arial" w:hAnsi="Arial"/>
          <w:i/>
          <w:sz w:val="24"/>
          <w:lang w:val="en-US"/>
        </w:rPr>
        <w:t>Хрустальная, д. 39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 245 41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92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20 72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 - м/п шв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3-2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и восстановление герметизации горизонтальных и вертикальных стыков стеновых панелей монтажной пе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восстановл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30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44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4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6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а монтажная для герметизации стыков в баллончике емкостью 0,85 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7-05-039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олнцезащиты полимерцементным состав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ш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5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5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21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2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3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0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ав полимерцемен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,8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герметизирующая Оксип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74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2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409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409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7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16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09,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окна ПВХ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3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8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82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8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339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4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двухстворчат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62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6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7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-0030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под двойное остекление (стеклопак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76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2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наружных прямолинейных откосов по камню и бетону цементно-известковым раствором с земли и лесов (окна в подъезд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45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0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3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4,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9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1-05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лицовка оконных и дверных откосов декоративным бумажно-слоистым пластиком илилистами из синтетических материалов на клее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блиц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239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5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5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подоконных досок из ПВХ в панельных ст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82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2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ки подоконные ПВХ, шириной 2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7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6,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7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7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 раздел- отмостка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8-12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и оснований цементно-бето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46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7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7-04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песк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45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4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4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-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ок природный для строительных работ сред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7-04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щебн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13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66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-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еб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6-01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бетонной подготовк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бетона, бут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862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1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3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1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7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9,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 раздел- лоджии, балкон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мульсия битумная для гидроизоляцио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0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,3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,3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60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мелких покрытий (брандмауэры,парапеты, свесы и т.п.) из листовой оцинкованной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770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0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5,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 раздел- козырьки, входные групп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козырь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мульсия битумная для гидроизоляцио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006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40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6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6,6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9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6,9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6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мелких покрытий (брандмауэры,парапеты, свесы и т.п.) из листовой оцинкованной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770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2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ограждения у крыльца  из стальных  труб диаметром 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22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0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9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желобов подвес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желоб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728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9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3-1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кирпичной кладки стен отдельными мес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1-01-011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тяжек бетонных толщиной 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30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3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(по всей смете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8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46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9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22,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8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7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504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0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96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22,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4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4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20 8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 5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Бетонные и железобетонные сборные конструкции в строительстве : жилищно-гражданск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 2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6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8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0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 1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благоустройство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5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Автомобильные дорог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3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2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Пол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 8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651 6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 8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Бетонные и железобетонные сборные конструкции в строительстве : жилищно-гражданск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 4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7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5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9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8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 2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благоустройство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Автомобильные дорог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Пол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 6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01 3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контроль, 2,14% (постановление Правительства РВ от 21.06.2010г № 46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 5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ектные работы,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 0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пертиза смет, 0,5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0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902 8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 5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245 4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. Номер 22/2647 от 18.10.13г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39х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3:00Z</dcterms:created>
  <dc:creator>Сартыненко</dc:creator>
  <dc:description/>
  <cp:keywords/>
  <dc:language>en-US</dc:language>
  <cp:lastModifiedBy>Сартыненко</cp:lastModifiedBy>
  <cp:lastPrinted>1997-10-06T19:50:00Z</cp:lastPrinted>
  <dcterms:modified xsi:type="dcterms:W3CDTF">2014-04-11T05:02:00Z</dcterms:modified>
  <cp:revision>4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Хрустальная, д. 39</vt:lpwstr>
  </property>
  <property fmtid="{D5CDD505-2E9C-101B-9397-08002B2CF9AE}" pid="5" name="SmetaNumber">
    <vt:lpwstr>ЛС-39х</vt:lpwstr>
  </property>
</Properties>
</file>