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3296"/>
        <w:gridCol w:w="3572"/>
        <w:gridCol w:w="2913"/>
        <w:gridCol w:w="283"/>
        <w:gridCol w:w="368"/>
        <w:gridCol w:w="8"/>
      </w:tblGrid>
      <w:tr>
        <w:trPr/>
        <w:tc>
          <w:tcPr>
            <w:tcW w:w="3572" w:type="dxa"/>
            <w:gridSpan w:val="2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</w:t>
            </w:r>
            <w:r>
              <w:rPr>
                <w:lang w:val="en-US"/>
              </w:rPr>
              <w:t>«____»</w:t>
            </w:r>
            <w:r>
              <w:rPr/>
              <w:t>__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/>
          </w:tcPr>
          <w:p>
            <w:pPr>
              <w:pStyle w:val="Header"/>
              <w:rPr/>
            </w:pPr>
            <w:r>
              <w:rPr/>
              <w:t xml:space="preserve">          </w:t>
            </w:r>
            <w:r>
              <w:rPr/>
              <w:t>Железнодорожного района».</w:t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Header"/>
        <w:jc w:val="center"/>
        <w:rPr/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ЛС-23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фасада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Хрустальная, д. 23</w:t>
      </w:r>
      <w:r>
        <w:rPr/>
        <w:t>»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81"/>
        <w:gridCol w:w="769"/>
        <w:gridCol w:w="1276"/>
        <w:gridCol w:w="709"/>
        <w:gridCol w:w="709"/>
        <w:gridCol w:w="141"/>
        <w:gridCol w:w="851"/>
        <w:gridCol w:w="283"/>
        <w:gridCol w:w="567"/>
        <w:gridCol w:w="851"/>
        <w:gridCol w:w="349"/>
        <w:gridCol w:w="501"/>
        <w:gridCol w:w="851"/>
        <w:gridCol w:w="850"/>
        <w:gridCol w:w="709"/>
        <w:gridCol w:w="425"/>
      </w:tblGrid>
      <w:tr>
        <w:trPr/>
        <w:tc>
          <w:tcPr>
            <w:tcW w:w="3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730 096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  <w:tc>
          <w:tcPr>
            <w:tcW w:w="33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792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  <w:tc>
          <w:tcPr>
            <w:tcW w:w="333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06 204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333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 - м/п шв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2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30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8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7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7-05-039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5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7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6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 полимерцемен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8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8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5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5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3,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цоколь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8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6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2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,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 раздел- отмостка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8-1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7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4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4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1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66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6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862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1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 раздел- фасад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9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масляными составами ранее окрашенных больших металлических поверхностей (кроме крыш) за два раза (ограждения балко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0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ешеток жалюзийных площадью в свету до 0,5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реш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и жалюзийные неподвижные штамп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,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 раздел- окна ПВХ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8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55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06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4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6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7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8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-0030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2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4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0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6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1-05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3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82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2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7,4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 раздел- козырьки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12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7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0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1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7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5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1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2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92,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12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2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73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5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7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92,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4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4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567"/>
        <w:gridCol w:w="2126"/>
        <w:gridCol w:w="2551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31 28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 31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 86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63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88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благоустройств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6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Автомобильные дорог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59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07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1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26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93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 95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72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 43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36 71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 31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 49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76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6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благоустройств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4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Автомобильные дорог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3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79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28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5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92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1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 46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66 18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 91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30 09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ставил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женер ПТО                         О.А.Мартыненко</w:t>
            </w:r>
          </w:p>
        </w:tc>
        <w:tc>
          <w:tcPr>
            <w:tcW w:w="5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</w:tc>
        <w:tc>
          <w:tcPr>
            <w:tcW w:w="5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л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</w:t>
            </w:r>
          </w:p>
        </w:tc>
        <w:tc>
          <w:tcPr>
            <w:tcW w:w="5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52:00Z</dcterms:created>
  <dc:creator>Сартыненко</dc:creator>
  <dc:description/>
  <cp:keywords/>
  <dc:language>en-US</dc:language>
  <cp:lastModifiedBy>Сартыненко</cp:lastModifiedBy>
  <cp:lastPrinted>2014-04-04T14:28:00Z</cp:lastPrinted>
  <dcterms:modified xsi:type="dcterms:W3CDTF">2014-04-04T10:29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Хрустальная, д. 23</vt:lpwstr>
  </property>
  <property fmtid="{D5CDD505-2E9C-101B-9397-08002B2CF9AE}" pid="5" name="SmetaNumber">
    <vt:lpwstr>ЛС-23</vt:lpwstr>
  </property>
</Properties>
</file>