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Протокол общего собрания </w:t>
            </w:r>
          </w:p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«____»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Локомотивная, д. 68 (смена окон)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коробок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нятие оконных переплетов остекленных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онных переп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в жилых и общественных зданиях оконных блоков из ПВХ профилей поворотных (откидных, поворотно-откидных) двухстворчат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роемов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9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на под двойное остекление (стеклопакет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наружных прямолинейных откосов по камню и бетону цементно-известковым раствором с земли и лесов (окна в подъездах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лицовка оконных и дверных откосов декоративным бумажно-слоистым пластиком илилистами из синтетических материалов на клее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блицовк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подоконных досок из ПВХ в каменных стенах толщиной до 0,51 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п. м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ски подоконные ПВХ, шириной 25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мелких покрытий (брандмауэры,парапеты, свесы и т.п.) из листовой оцинкованной стал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4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 ПТО                         Д.А.Николаш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68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2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3:00Z</dcterms:created>
  <dc:creator>Сартыненко</dc:creator>
  <dc:description/>
  <dc:language>en-US</dc:language>
  <cp:lastModifiedBy>Сартыненко</cp:lastModifiedBy>
  <cp:lastPrinted>2014-04-04T13:24:00Z</cp:lastPrinted>
  <dcterms:modified xsi:type="dcterms:W3CDTF">2014-04-15T12:23:00Z</dcterms:modified>
  <cp:revision>2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1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Локомотивная, д. 68</vt:lpwstr>
  </property>
  <property fmtid="{D5CDD505-2E9C-101B-9397-08002B2CF9AE}" pid="5" name="SmetaNumber">
    <vt:lpwstr>ЛС-68</vt:lpwstr>
  </property>
</Properties>
</file>