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Header"/>
              <w:ind w:left="-218" w:firstLine="218"/>
              <w:rPr/>
            </w:pPr>
            <w:r>
              <w:rPr/>
              <w:t>СОГЛАСОВАНО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jc w:val="center"/>
              <w:rPr/>
            </w:pPr>
            <w:r>
              <w:rPr/>
              <w:t>Протоколом общего  собрания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tabs>
                <w:tab w:val="left" w:pos="288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882" w:firstLine="882"/>
              <w:rPr/>
            </w:pPr>
            <w:r>
              <w:rPr/>
              <w:t xml:space="preserve">собственников МКЖД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Header"/>
              <w:ind w:left="-540" w:firstLine="54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входных групп жилого дома по адресу пр-кт Нариманова,93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987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8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9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очные работы</w:t>
            </w:r>
          </w:p>
        </w:tc>
      </w:tr>
      <w:tr>
        <w:trPr/>
        <w:tc>
          <w:tcPr>
            <w:tcW w:w="966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27-0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Укладка плит покрытий одноэтажных зданий  и сооружений длиной до 6 м, площадью до 10 м2 при массе стропильных и подстропильных конструкций до 10 т и высоте зданий до 25 м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 сборных конс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ирпичных стен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2-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ление отверстий в кирпичных стенах электроперфоратором диаметром до 20 мм, толщина стен 0,5 кирпича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анкерных болтов в готовые гнезда с заделкой длиной до 1 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ячекатаная арматурная сталь периодического профиля класса А-II, диаметром 12 м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50-01 прим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аркаса обрешетки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плинтус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3-014-0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аркаса облицовки стен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конструкц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ртовой и фасонный горячекатаный прокат из стали углеродистой обыкновенного качества, квадратный, размером 21-50 мм,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20-01 прим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кровель из профлиста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лист оцинкованный (290/1,18/5, 76=42,6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06-0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ограждающих конструкций стен из профилированного листа при высоте здания до 30 м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1-01-001-4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03-21-001-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78453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2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6:00Z</dcterms:created>
  <dc:creator>DUK</dc:creator>
  <dc:description/>
  <dc:language>en-US</dc:language>
  <cp:lastModifiedBy>DUK</cp:lastModifiedBy>
  <cp:lastPrinted>1997-10-06T19:50:00Z</cp:lastPrinted>
  <dcterms:modified xsi:type="dcterms:W3CDTF">2014-04-24T16:19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22T20:00:00Z</vt:filetime>
  </property>
  <property fmtid="{D5CDD505-2E9C-101B-9397-08002B2CF9AE}" pid="4" name="SmetaName">
    <vt:lpwstr>Капитальный ремонт входных групп жилого дома по адресу пр-кт Нариманова,93</vt:lpwstr>
  </property>
  <property fmtid="{D5CDD505-2E9C-101B-9397-08002B2CF9AE}" pid="5" name="SmetaNumber">
    <vt:lpwstr>784534</vt:lpwstr>
  </property>
</Properties>
</file>