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Header"/>
              <w:ind w:left="-218" w:firstLine="218"/>
              <w:rPr/>
            </w:pPr>
            <w:r>
              <w:rPr/>
              <w:t>СОГЛАСОВАНО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>Протоколом общего  собр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rPr/>
            </w:pPr>
            <w:r>
              <w:rPr/>
              <w:t xml:space="preserve">собственников МКЖД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540" w:firstLine="54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784534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2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входных групп жилого дома по адресу пр-кт Нариманова,93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59 05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6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3 26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делочные работ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27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Укладка плит покрытий одноэтажных зданий  и сооружений длиной до 6 м, площадью до 10 м2 при массе стропильных и подстропильных конструкций до 10 т и высоте зданий до 25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28.2001 П 3.1 Демонтаж сборных железобетонных и бетонных конструкций: (Кз=0,8; Кзм=0,8; Кэм=0,8; Км=0; Ком=0; Коб=0; Ктр=0,8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 сборных ко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16,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7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42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1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ирпичных ст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,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9-2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ление отверстий в кирпичных стенах электроперфоратором диаметром до 20 мм, толщина стен 0,5 кирпи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твер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,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15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анкерных болтов в готовые гнезда с заделкой длиной до 1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232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0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2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-0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керные детали из прямых или гнутых кругл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943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94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0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дуктор инвентарный металл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7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-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ячекатаная арматурная сталь периодического профиля класса А-II, диаметром 12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62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3-050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каркаса обрешетк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линту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0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6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0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ка из стального листа толщиной 1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9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21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3-014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каркаса облицовки сте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66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36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9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,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3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товой и фасонный горячекатаный прокат из стали углеродистой обыкновенного качества, квадратный, размером 21-50 мм, сталь марки Ст3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37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20-01 пр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из профлист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332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79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9,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3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,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4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очерепица &lt;Монтеррей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78,6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4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енка подкровельная антиконденсатная (гидроизоляционная) типа ЮТ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72,3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-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инер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193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12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обрешетки с прозорами из досок и брусков под кровлю из череп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0,6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13,9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6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-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11,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постав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лист оцинкованный (290/1,18/5, 76=42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6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4-00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ограждающих конструкций стен из профилированного листа при высоте здания до 30 м </w:t>
            </w:r>
          </w:p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90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9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1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3,7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3,7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3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3,7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 76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Бетонные и железобетонные сбор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чие ремонтно-строитель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4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1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84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 6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Бетонные и железобетонные сбор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чие ремонтно-строитель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4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 85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адзорПостанов.правительства №468 от 21.06.2010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 2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экспертизы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 3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работка ПСД Указание комит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37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 2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 0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 0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шленкова Г,А,Сертификат №КП-12-77 от 02.07.2012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78453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2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15:00Z</dcterms:created>
  <dc:creator>DUK</dc:creator>
  <dc:description/>
  <dc:language>en-US</dc:language>
  <cp:lastModifiedBy>DUK</cp:lastModifiedBy>
  <cp:lastPrinted>1997-10-06T19:50:00Z</cp:lastPrinted>
  <dcterms:modified xsi:type="dcterms:W3CDTF">2014-04-24T16:16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22T20:00:00Z</vt:filetime>
  </property>
  <property fmtid="{D5CDD505-2E9C-101B-9397-08002B2CF9AE}" pid="4" name="SmetaName">
    <vt:lpwstr>Капитальный ремонт входных групп жилого дома по адресу пр-кт Нариманова,93</vt:lpwstr>
  </property>
  <property fmtid="{D5CDD505-2E9C-101B-9397-08002B2CF9AE}" pid="5" name="SmetaNumber">
    <vt:lpwstr>784534</vt:lpwstr>
  </property>
</Properties>
</file>