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</w:t>
            </w:r>
            <w:r>
              <w:rPr>
                <w:lang w:val="en-US"/>
              </w:rPr>
              <w:t>«____»</w:t>
            </w:r>
            <w:r>
              <w:rPr/>
              <w:t>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асада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</w:rPr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ЛС-68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2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фасада многоквартирного жилого дома по адресу: г. Ульяновск, ул. </w:t>
      </w:r>
      <w:r>
        <w:rPr>
          <w:rFonts w:cs="Arial" w:ascii="Arial" w:hAnsi="Arial"/>
          <w:i/>
          <w:sz w:val="24"/>
          <w:lang w:val="en-US"/>
        </w:rPr>
        <w:t>Локомотивная, д. 68 (смена окон)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57 33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1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5 29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Окна ПВХ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93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1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8,7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30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6-2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8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6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0123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4-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162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64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0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97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7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,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-0001 пр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70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2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45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0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3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58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1-05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239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5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6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,4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0-01-035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каменных стенах толщиной до 0,51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38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7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,3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2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, шириной 2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5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920,9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878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9,6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6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кирпичные: (Кэм=1,09; Км=0,93; Ком=0,93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5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5,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7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5,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кирпич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47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5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5,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9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9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 5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76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 2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5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1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 22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 7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проем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69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5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 6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 43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ертиза см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3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ектные рабо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 19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контроль (постановление  Правительства РФ от 21.06.2010 № 468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4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 0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 2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 3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 Номер 22/2647 от 18.10.13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68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5:00Z</dcterms:created>
  <dc:creator>Сартыненко</dc:creator>
  <dc:description/>
  <cp:keywords/>
  <dc:language>en-US</dc:language>
  <cp:lastModifiedBy>Сартыненко</cp:lastModifiedBy>
  <cp:lastPrinted>1997-10-06T19:50:00Z</cp:lastPrinted>
  <dcterms:modified xsi:type="dcterms:W3CDTF">2014-04-15T12:19:00Z</dcterms:modified>
  <cp:revision>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Локомотивная, д. 68</vt:lpwstr>
  </property>
  <property fmtid="{D5CDD505-2E9C-101B-9397-08002B2CF9AE}" pid="5" name="SmetaNumber">
    <vt:lpwstr>ЛС-68</vt:lpwstr>
  </property>
</Properties>
</file>