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Протокол общего собрания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С.Н.Плаксин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бственников помещений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Главный инженер ОАО «ГУК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____«____»____________г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Председатель совета дома 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Железнодорожного района».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8"/>
        </w:rPr>
        <w:t>ДЕФЕКТНАЯ ВЕДОМОСТЬ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rPr/>
      </w:pPr>
      <w:r>
        <w:rPr>
          <w:rFonts w:cs="Arial" w:ascii="Arial" w:hAnsi="Arial"/>
          <w:i/>
          <w:sz w:val="24"/>
        </w:rPr>
        <w:t>«Капитальный ремонт фасада многоквартирного жилого дома по адресу: г. Ульяновск, ул. Варейкиса д. 39»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6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"/>
        <w:gridCol w:w="3572"/>
        <w:gridCol w:w="1134"/>
        <w:gridCol w:w="1559"/>
        <w:gridCol w:w="2126"/>
      </w:tblGrid>
      <w:tr>
        <w:trPr>
          <w:trHeight w:val="132" w:hRule="atLeast"/>
          <w:cantSplit w:val="true"/>
        </w:trPr>
        <w:tc>
          <w:tcPr>
            <w:tcW w:w="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357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6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"/>
        <w:gridCol w:w="3572"/>
        <w:gridCol w:w="1134"/>
        <w:gridCol w:w="1559"/>
        <w:gridCol w:w="2126"/>
      </w:tblGrid>
      <w:tr>
        <w:trPr>
          <w:tblHeader w:val="true"/>
        </w:trPr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blHeader w:val="true"/>
        </w:trPr>
        <w:tc>
          <w:tcPr>
            <w:tcW w:w="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и восстановление герметизации горизонтальных и вертикальных стыков стеновых панелей монтажной пено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восстановленно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а монтажная для герметизации стыков в баллончике емкостью 0,85  л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солнцезащиты полимерцементным составо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шв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тика герметизирующая Оксипласт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г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тремонтирова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стая масляная окраска ранее окрашенных фасадов без подготовки с расчисткой старой краски до 10% с земли и лес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и оснований цементно-бетонных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конструкций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песка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сок природный для строительных работ средни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одстилающих и выравнивающих слоев оснований из щебня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материала осн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Щебень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бетонной подготовки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3 бетона, бутоб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раска масляными составами ранее окрашенных больших металлических поверхностей (кроме крыш) за два раза (ограждения балконов)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краска фасадов с лесов по подготовленной поверхности поливинилацетатная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76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ановка решеток жалюзийных площадью в свету до 0,5 м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решетк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шетки жалюзийные неподвижные штампованные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асляная окраска металлических поверхностей решеток, переплетов, труб диаметромменее 50 мм и т.п., количество окрасок 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окрашиваемо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борка покрытий кровель из рулонных материалов (козырьки)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покрытия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грунтовка оснований из бетона или раствора под водоизоляционный кровельный ковер готовой эмульсией битумной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ймер битумный производства «Техно-Николь»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т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9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кровель плоских из наплавляемых материалов в два слоя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2 кровли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тройство примыканий кровель из наплавляемых материалов к стенам и парапетам высотой более 600 мм с одним фартуко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0 м примыканий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ЭКП-4,5, сланец серый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06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нифлэкс ХПП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м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06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вручную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грузка при автомобильных перевозках мусора строительного с погрузкой экскаваторами емкостью ковша до 0,5 м3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возка грузов I класса автомобилями-самосвалами грузоподъемностью 10 т работающих вне карьера на расстояние до 15 км (по всей смете)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Т ГРУЗА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 ПТО                         К.А.Блюдин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 xml:space="preserve">Смета № </w:t>
    </w:r>
    <w:r>
      <w:rPr/>
      <w:fldChar w:fldCharType="begin"/>
    </w:r>
    <w:r>
      <w:rPr/>
      <w:instrText xml:space="preserve"> DOCPROPERTY "SmetaNumber"</w:instrText>
    </w:r>
    <w:r>
      <w:rPr/>
      <w:fldChar w:fldCharType="separate"/>
    </w:r>
    <w:r>
      <w:rPr/>
      <w:t>ЛС-39/1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DOCPROPERTY "SmetaDate"</w:instrText>
    </w:r>
    <w:r>
      <w:rPr/>
      <w:fldChar w:fldCharType="separate"/>
    </w:r>
    <w:r>
      <w:rPr/>
      <w:t>03.04.201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DEFBU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4:57:00Z</dcterms:created>
  <dc:creator>Сартыненко</dc:creator>
  <dc:description/>
  <cp:keywords/>
  <dc:language>en-US</dc:language>
  <cp:lastModifiedBy>Сартыненко</cp:lastModifiedBy>
  <cp:lastPrinted>2014-04-04T11:53:00Z</cp:lastPrinted>
  <dcterms:modified xsi:type="dcterms:W3CDTF">2014-04-04T07:53:00Z</dcterms:modified>
  <cp:revision>13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14-04-02T20:00:00Z</vt:filetime>
  </property>
  <property fmtid="{D5CDD505-2E9C-101B-9397-08002B2CF9AE}" pid="4" name="SmetaName">
    <vt:lpwstr>Капитальный ремонт фасада многоквартирного жилого дома по адресу: г. Ульяновск, ул. Варейкиса, д. 39</vt:lpwstr>
  </property>
  <property fmtid="{D5CDD505-2E9C-101B-9397-08002B2CF9AE}" pid="5" name="SmetaNumber">
    <vt:lpwstr>ЛС-39/1</vt:lpwstr>
  </property>
</Properties>
</file>