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 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__</w:t>
            </w:r>
            <w:r>
              <w:rPr>
                <w:lang w:val="en-US"/>
              </w:rPr>
              <w:t>«____»</w:t>
            </w:r>
            <w:r>
              <w:rPr/>
              <w:t>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0340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9781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 многоквартирного жилого дома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978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ЛС-39/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03.04.2014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 xml:space="preserve">«Капитальный ремонт фасада многоквартирного жилого дома по адресу: г. Ульяновск, ул. </w:t>
      </w:r>
      <w:r>
        <w:rPr>
          <w:rFonts w:cs="Arial" w:ascii="Arial" w:hAnsi="Arial"/>
          <w:i/>
          <w:sz w:val="24"/>
          <w:lang w:val="en-US"/>
        </w:rPr>
        <w:t>Варейкиса д. 39</w:t>
      </w:r>
      <w:r>
        <w:rPr>
          <w:rFonts w:cs="Arial" w:ascii="Arial" w:hAnsi="Arial"/>
          <w:i/>
          <w:sz w:val="24"/>
        </w:rPr>
        <w:t>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/>
              <w:t>дефектная ведомость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 058 00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 03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22 41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"/>
        <w:gridCol w:w="769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rHeight w:val="22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6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757"/>
        <w:gridCol w:w="1276"/>
        <w:gridCol w:w="709"/>
        <w:gridCol w:w="850"/>
        <w:gridCol w:w="851"/>
        <w:gridCol w:w="850"/>
        <w:gridCol w:w="851"/>
        <w:gridCol w:w="850"/>
        <w:gridCol w:w="851"/>
        <w:gridCol w:w="850"/>
        <w:gridCol w:w="709"/>
        <w:gridCol w:w="425"/>
      </w:tblGrid>
      <w:tr>
        <w:trPr>
          <w:tblHeader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blHeader w:val="true"/>
        </w:trPr>
        <w:tc>
          <w:tcPr>
            <w:tcW w:w="4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раздел - м/п швы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53-21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30,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12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3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75,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7-05-039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05,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5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</w:rPr>
              <w:t>130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7,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0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ав полимерцемен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1,1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ай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20,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74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874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0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069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2,8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раздел- цоколь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1-1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6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4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9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1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509-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ительный мус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29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1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6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2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,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,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3 раздел- отмостка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8-12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46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2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17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7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045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4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84,9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7-04-001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713,8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466,4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0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8-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06-01-001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8862,8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14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117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7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,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9,5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4 раздел- фасад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р62-29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64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8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14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краска фасадов с лесов по подготовленной поверхности поливинилацетатна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9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5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20-02-002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0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,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5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-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5-04-030-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60,7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4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 раздел- козырьки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46-04-008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2,1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3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16-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1,2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мульсия битумная для гидроизоляцио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0,015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7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-2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7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2-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613,7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4,3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9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нижних слоев, изопласт ЭПП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40,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12-01-004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МДС 81-35.2004 пп.4.7: (Кз=1,15; Кзм=1,25; Кэм=1,25; Ктр=1,15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940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5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0,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7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60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3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6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-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алы рулонные кровельные для верхнего слоя, изопласт ЭКП-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32,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2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1-01-001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,5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3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03-21-001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[Коэф перехода от ФЕР к ТЕР Многоквартирные жилые дома панельные: (Кэм=1,06; Км=0,97; Ком=0,97)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И т о г о   п о   р а з д е л 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,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8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27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6,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 в базовы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Основные материалы в текущих цен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{Итого в текущих ценах ТЕР (Многоквартирные жилые дома панельные по статьям затрат 1 кв.2014 РЦЦС)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12,07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2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=5,39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9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4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806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56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6,3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</w:t>
            </w:r>
          </w:p>
        </w:tc>
      </w:tr>
      <w:tr>
        <w:trPr/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 том числе основные материал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6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6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55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1 9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 6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 06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31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7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 5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кладные расходы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78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 4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 4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стен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 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сборные конструкции в строительстве : жилищно-гражданск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 32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штукату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05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емонт : благоустройство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Автомобильные дорог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4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9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49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Сантехнические работы - внутренние (трубопроводы, водопровод, канализация, отопление, газоснабжение, вентиляция и кондиционирование воздуха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прибыль (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 1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6 61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 39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58 0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 ПТО                         О.А.Мартын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остоверение 7324002073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. Номер 22/2647 от 18.10.13г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9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4:00Z</dcterms:created>
  <dc:creator>Сартыненко</dc:creator>
  <dc:description/>
  <cp:keywords/>
  <dc:language>en-US</dc:language>
  <cp:lastModifiedBy>Сартыненко</cp:lastModifiedBy>
  <cp:lastPrinted>2014-04-04T11:35:00Z</cp:lastPrinted>
  <dcterms:modified xsi:type="dcterms:W3CDTF">2014-04-04T07:35:00Z</dcterms:modified>
  <cp:revision>5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Варейкиса, д. 39</vt:lpwstr>
  </property>
  <property fmtid="{D5CDD505-2E9C-101B-9397-08002B2CF9AE}" pid="5" name="SmetaNumber">
    <vt:lpwstr>ЛС-39/1</vt:lpwstr>
  </property>
</Properties>
</file>