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отмостки жилого дома по адресу пр-кт Нариманова,93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987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мостка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9-01 прим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тмостки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01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бетонной подготовки Т=10см L=193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2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05:00Z</dcterms:created>
  <dc:creator>DUK</dc:creator>
  <dc:description/>
  <dc:language>en-US</dc:language>
  <cp:lastModifiedBy>DUK</cp:lastModifiedBy>
  <cp:lastPrinted>1997-10-06T19:50:00Z</cp:lastPrinted>
  <dcterms:modified xsi:type="dcterms:W3CDTF">2014-04-24T15:06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отмостки жилого дома по адресу пр-кт Нариманова,93</vt:lpwstr>
  </property>
  <property fmtid="{D5CDD505-2E9C-101B-9397-08002B2CF9AE}" pid="5" name="SmetaNumber">
    <vt:lpwstr>784532</vt:lpwstr>
  </property>
</Properties>
</file>