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</w:t>
            </w:r>
            <w:r>
              <w:rPr>
                <w:lang w:val="en-US"/>
              </w:rPr>
              <w:t>«____»</w:t>
            </w:r>
            <w:r>
              <w:rPr/>
              <w:t>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фасада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40/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3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фасада многоквартирного жилого дома по адресу: г. Ульяновск, ул. </w:t>
      </w:r>
      <w:r>
        <w:rPr>
          <w:rFonts w:cs="Arial" w:ascii="Arial" w:hAnsi="Arial"/>
          <w:i/>
          <w:sz w:val="24"/>
          <w:lang w:val="en-US"/>
        </w:rPr>
        <w:t>Хрустальная, д. 40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76 47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73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85 39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 раздел - м/п шв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3-2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и восстановление герметизации горизонтальных и вертикальных стыков стеновых панелей монтажной пе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восстановл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30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44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6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1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а монтажная для герметизации стыков в баллончике емкостью 0,85 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7-05-039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солнцезащиты полимерцементным состав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ш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5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7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5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5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0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ав полимерцемент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6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тика герметизирующая Оксипл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0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2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20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806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80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8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 раздел- цоколь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3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2-2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тая масляная окраска ранее окрашенных фасадов без подготовки с расчисткой старой краски до 10% с земли и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6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2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23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,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 раздел- окна ПВХ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93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1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1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8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7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оконных переплетов остек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5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онных пере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8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5660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34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в жилых и общественных зданиях оконных блоков из ПВХ профилей поворотных (откидных, поворотно-откидных) двухстворчат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5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162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64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9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7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6,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-0030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а под двойное остекление (стеклопак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76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2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наружных прямолинейных откосов по камню и бетону цементно-известковым раствором с земли и лесов (окна в подъезд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45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04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3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16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1-05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лицовка оконных и дверных откосов декоративным бумажно-слоистым пластиком илилистами из синтетических материалов на клее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блиц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239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5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6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1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7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35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подоконных досок из ПВХ в панельных ст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82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8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2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ски подоконные ПВХ, шириной 2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8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7,6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 раздел- фасад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2-29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раска масляными составами ранее окрашенных больших металлических поверхностей (кроме крыш) за два раза (ограждения балко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4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0-02-00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решеток жалюзийных площадью в свету до 0,5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реше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шетки жалюзийные неподвижные штамп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3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60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,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 раздел- козырьки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 (козырь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мульсия битумная для гидроизоляцио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00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«Техно-Нико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2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9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9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5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(по всей смете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4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2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6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38,3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51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3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02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5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38,3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8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8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5 1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 39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Бетонные и железобетонные сборные конструкции в строительстве : жилищно-гражданск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 3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2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6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5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0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8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6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 2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 3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 3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Бетонные и железобетонные сборные конструкции в строительстве : жилищно-гражданск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 4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5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5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8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23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 9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 2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 19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 4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. Номер 22/2647 от 18.10.13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40/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25:00Z</dcterms:created>
  <dc:creator>Сартыненко</dc:creator>
  <dc:description/>
  <cp:keywords/>
  <dc:language>en-US</dc:language>
  <cp:lastModifiedBy>Сартыненко</cp:lastModifiedBy>
  <cp:lastPrinted>2014-04-04T16:07:00Z</cp:lastPrinted>
  <dcterms:modified xsi:type="dcterms:W3CDTF">2014-04-04T12:08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2T20:00:00Z</vt:filetime>
  </property>
  <property fmtid="{D5CDD505-2E9C-101B-9397-08002B2CF9AE}" pid="4" name="SmetaName">
    <vt:lpwstr>Капитальный ремонт фасада многоквартирного жилого дома по адресу: г. Ульяновск, ул. Хрустальная, д. 40</vt:lpwstr>
  </property>
  <property fmtid="{D5CDD505-2E9C-101B-9397-08002B2CF9AE}" pid="5" name="SmetaNumber">
    <vt:lpwstr>ЛС-40/1</vt:lpwstr>
  </property>
</Properties>
</file>