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«____»____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«Капитальный ремонт фасада многоквартирного жилого дома по адресу: г. Ульяновск, ул. Хрустальная, д. 40»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,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7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7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панельных стена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масляными составами ранее окрашенных больших металлических поверхностей (кроме крыш) за два раза (ограждения балконов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ешеток жалюзийных площадью в свету до 0,5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решет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и жалюзийные неподвижные штампованны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К.А.Блюд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40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5:00Z</dcterms:created>
  <dc:creator>Сартыненко</dc:creator>
  <dc:description/>
  <cp:keywords/>
  <dc:language>en-US</dc:language>
  <cp:lastModifiedBy>Сартыненко</cp:lastModifiedBy>
  <cp:lastPrinted>2014-04-04T16:04:00Z</cp:lastPrinted>
  <dcterms:modified xsi:type="dcterms:W3CDTF">2014-04-04T12:04:00Z</dcterms:modified>
  <cp:revision>6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Хрустальная, д. 40</vt:lpwstr>
  </property>
  <property fmtid="{D5CDD505-2E9C-101B-9397-08002B2CF9AE}" pid="5" name="SmetaNumber">
    <vt:lpwstr>ЛС-40/1</vt:lpwstr>
  </property>
</Properties>
</file>