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</w:t>
            </w:r>
            <w:r>
              <w:rPr>
                <w:lang w:val="en-US"/>
              </w:rPr>
              <w:t>«____»</w:t>
            </w:r>
            <w:r>
              <w:rPr/>
              <w:t>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овли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40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14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кровли многоквартирного жилого дома по адресу: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г. Ульяновск, ул. Хрустальная, д. 40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40 726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94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10 15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Кровля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4-0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рул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4,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2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резка борозд в старой кровле нарезчиками с алмазными дисками, толщина кровли до 10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8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3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19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мелких покрытий из листовой стали в кровлях из рулонных и штучных материалов карнизных св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34,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7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9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1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9,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38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4-011-12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цементной стя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56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6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9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8,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выравнивающих стяжек цементно-песчаных толщиной 15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стя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59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8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5,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7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выравнивающих стяжек на каждый 1 мм изменения толщины добавлять или исключать к расценке 12-01-017-01 К=1,35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стя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14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47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6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1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мульсия битумная для гидроизоляцион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1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7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-2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ймер битумный производства "Техно-Никол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6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375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7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7-01-037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ерметизация мастикой швов горизонтальн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ш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29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5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9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0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тика клеящая сланцевая уплотняющая неотверждающаяся М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67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й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тика герметизирующая Оксипласт Ц=120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2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4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930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7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7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946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3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3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46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30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2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один слой (дополнительный слой для выравнивания крупных ям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76,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5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69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9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римыканий кровель из наплавляемых материалов к стенам и парапетам высотой до 600 мм с одним фартук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40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5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3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70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аждение кровель перила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40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2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ие дверных поло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дверных п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51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65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37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0-01-039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блоков в наружных и внутренних дверных проемах в каменных стенах, площадь проема до 3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839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32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9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2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0-01-044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ивка дверей оцинкованной кровельной сталью по дереву с двух сторо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572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4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9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2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Р09-04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металлических дверных блоков вготовые проем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[МДС 81-35.2004 пп.4.7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2 про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7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, 18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9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0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юк металлический противопожарный EI-30  Цена 4500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00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0-02-010-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зонтов над шахтами из листовой стали прямоугольного сечения периметром40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з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7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7,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0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онты вентиляционных систем из листовой оцинкованной стали, прямоугольные, периметром шахты 40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5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3-1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кирпичной кладки стен отдельными мес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кл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82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7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5,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-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рпич керамический одинарный, размером 250х120х65 мм, марк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635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85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-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рпич керамический одинарный, размером 250х120х65 мм, марка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35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21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1-10-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толщиной слоя до 20 мм (ДВ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6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5,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69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2-37-1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раска известковыми составами ДВ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1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0-02-012-0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аэраторов диам. 11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аэр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0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6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Аэратор пластиковый для плоских кровель диаметром 11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8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8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9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1,6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8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8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8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9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1,6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8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8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1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1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6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8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1,6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69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69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 16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 33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 86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 0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Бетонные и железобетонные сбор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79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Металлически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0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стен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01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 83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 5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9 6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9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6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 61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Бетонные и железобетонные сбор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Металлически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59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стен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08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26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 8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2 4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 2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0 7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732400207318 рег.номер 22/2647 от 18.10.20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40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14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01:00Z</dcterms:created>
  <dc:creator>Сартыненко</dc:creator>
  <dc:description/>
  <cp:keywords/>
  <dc:language>en-US</dc:language>
  <cp:lastModifiedBy>Сартыненко</cp:lastModifiedBy>
  <cp:lastPrinted>1997-10-06T19:50:00Z</cp:lastPrinted>
  <dcterms:modified xsi:type="dcterms:W3CDTF">2014-04-21T10:28:00Z</dcterms:modified>
  <cp:revision>3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13T20:00:00Z</vt:filetime>
  </property>
  <property fmtid="{D5CDD505-2E9C-101B-9397-08002B2CF9AE}" pid="4" name="SmetaName">
    <vt:lpwstr>Капитальный ремонт кровли многоквартирного жилого дома по адресу: г. Ульяновск, ул. Хрустальная, 40</vt:lpwstr>
  </property>
  <property fmtid="{D5CDD505-2E9C-101B-9397-08002B2CF9AE}" pid="5" name="SmetaNumber">
    <vt:lpwstr>ЛС-40</vt:lpwstr>
  </property>
</Properties>
</file>