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  <w:r>
              <w:rPr/>
              <w:t>________«_____»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rPr/>
      </w:pPr>
      <w:r>
        <w:rPr>
          <w:rFonts w:cs="Arial" w:ascii="Arial" w:hAnsi="Arial"/>
          <w:i/>
          <w:sz w:val="24"/>
        </w:rPr>
        <w:t>г. Ульяновск, ул. Хрустальная, д. 40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резка борозд в старой кровле нарезчиками с алмазными дисками, толщина кровли до 10 с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85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цементной стяж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"Техно-Николь"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7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ерметизация мастикой швов горизонталь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тика герметизирующая Оксипласт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6,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,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один слой (дополнительный слой для выравнивания крупных ям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,3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е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19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юк металлический противопожарный EI-30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351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51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толщиной слоя до 20 мм (ДВК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94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известковыми составами ДВ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аэратор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40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4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3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14T12:08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13T20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Хрустальная, 40</vt:lpwstr>
  </property>
  <property fmtid="{D5CDD505-2E9C-101B-9397-08002B2CF9AE}" pid="5" name="SmetaNumber">
    <vt:lpwstr>ЛС-40</vt:lpwstr>
  </property>
</Properties>
</file>