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от № 4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боты, являющиеся предметом отбора подрядных организаций, выполняются в соответствии с перечнем многоквартирных домов (приложение № 1 к техническому заданию), являющимся неотъемлемой частью настоящего технического задания.</w:t>
      </w:r>
    </w:p>
    <w:p>
      <w:pPr>
        <w:pStyle w:val="Normal"/>
        <w:ind w:firstLine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58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основных данных и требов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ние для выполнения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 Региональная программа капитального ремонта общего имущества в многоквартирных домах, расположенных на территории Ульяновской области, на 2014-2044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 Фонд модернизации жилищно-коммунального комплекса Ульянов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расположение 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пер. Октябрьский,  д. 13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пос. Карамзина, ул. Центральная, д.8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пр-т Нариманова, д. 41/2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пр-т Нариманова, д. 52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пр-т Нариманова, д. 8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пр-т Нариманова, д. 90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12 Сентября, д. 112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3 Интернационала, д. 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Автозаводская, д. 29а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Автозаводская, д. 65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Автозаводская, 69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Александра Матросова, д. 17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Александра Матросова, д. 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Гагарина, д. 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Герасимова, д.21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Герасимова, д. 51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Героев Свири, д.22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Горького, д.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Державина, д. 12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Доватора, д.22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Доватора, д.3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Железнодорожная, д.31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Карла Либкнехта, д. 50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карла Маркса, д.26/16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Карла Маркса, д.28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ая область, г. Ульяновск, ул. Карла Маркса, д. 33/2 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Карла Маркса, д.6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Красногвардейская, д.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Кузнецова, д.5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Лихачёва, д.18а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Лихачёва, д. 20а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Льва Толстого, д.85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Льва Толстого, д.87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Льва Толстого, д.89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Любови Шевцовой, д.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Минина, д.1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Октябрьская, д.16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Орлова, д.8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Полбина, д.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Пушкинская, д. 11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Розы Люксембург, д.1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                        ул. Северный Венец, д.22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Стасова, д.3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Тухачевского, д. 38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Тухаческого, д.40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Хрустальная, д.23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Хрустальная, д.27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Хрустальная, д.34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г. Ульяновск, ул. Шевченко, д.99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ая область, г. Ульяновск, пер. Аношина, д. 4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нные об особых условиях площадки и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Особых условий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Отсутствую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. Качество выполняемых работ должно отвечать требованиям законодательства Российской Федерации о градостроительной деятельности, действующих нормативных документов в области осуществления капитального ремонта объектов капитального строительства, а также соответствовать   действующим нормативно-техническими требованиям для общестроительных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. 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 Подрядчик обязан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spacing w:lineRule="auto" w:line="240" w:before="0" w:after="0"/>
              <w:ind w:left="5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омента передачи объекта в работу и до передачи объекта в эксплуатацию нести риск случайной гибели или случайного повреждения;</w:t>
            </w:r>
          </w:p>
          <w:p>
            <w:pPr>
              <w:pStyle w:val="212"/>
              <w:widowControl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ind w:left="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архитектурно-планировочному решению зд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изменность существующих архитектурно-планировочных реш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.1. Без очеред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1. Нет встроенных помещ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по обеспечению жизнедеятельности населения жилого зд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Не создавать условий, мешающих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10.2. Обеспечить выполнение требований безопасности пребывания людей, т.к. работы по капитальному ремонту будут осуществляться в условиях эксплуатируемого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10.3. До начала работ Подрядчик обязан выполнить подготовительные работы по защите квартир собственников от протечек и прочих повреждений, связанных с производством работ.</w:t>
            </w:r>
          </w:p>
          <w:p>
            <w:pPr>
              <w:pStyle w:val="Normal"/>
              <w:jc w:val="both"/>
              <w:rPr/>
            </w:pPr>
            <w:r>
              <w:rPr/>
              <w:t>10.4. 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 и пожарной безопасности и других строительных норм и правил.</w:t>
            </w:r>
          </w:p>
          <w:p>
            <w:pPr>
              <w:pStyle w:val="Normal"/>
              <w:jc w:val="both"/>
              <w:rPr/>
            </w:pPr>
            <w:r>
              <w:rPr/>
              <w:t>10.5. Обеспечить ограждение строитель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10.6. Обеспечить вывоз строительного мусора от разборки конструкции с рабочей зон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7. Предусмотреть: контейнеры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1.1. Не нарушать существующее благоустройство придомовых территорий. Обеспечить сохранность отмостки и асфальтового покрытия вокруг здания. Восстановление благоустройства осуществляется подрядчиком за свой счё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 о необходимости:</w:t>
            </w:r>
          </w:p>
          <w:p>
            <w:pPr>
              <w:pStyle w:val="Normal"/>
              <w:rPr/>
            </w:pPr>
            <w:r>
              <w:rPr>
                <w:b/>
              </w:rPr>
              <w:t>- разработки вариантов проектных решений с уточнением количества вариант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- предварительных согласований проектных решений с заинтересованными ведомствами и организац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редварительных согласований проектных решений с заинтересованными ведомствами 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1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ведомостях объемов работ заказчика без изменения стоимости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результатам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            № 384-ФЗ, ведомственными строительными нормами ВСН 42-85(р) «Правила приёмки в эксплуатацию законченных капитальным ремонтом жилых зданий», 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14.2. Подрядчик обязан письменно уведомить Заказчика и организацию, осуществляющую строительный контроль, о завершении работ по Договору и готовности объекта к сдаче в эксплуатацию. Заказчик не позднее, чем в пятидневный срок после получении уведомления Подрядчика организует и в установленном порядке осуществляет приемку результата выполненных работ по проведению капитального ремонта объекта рабочей комиссией.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14.3. Рабочая комиссия по приёмке выполненных работ по капитальному ремонту многоквартирного дома формируется Заказчиком, в состав которой входят: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заказчика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рганизации, осуществляющий строительный контроль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подрядной организации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субподрядной организации (при необходимости)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органа местного самоуправления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, которое от имени всех собственников помещений в многоквартирном доме уполномочено участвовать в приёмке выполненных работ по капитальному ремонту, в том числе подписывать соответствующие акты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жилищно-эксплуатационной организации (при необходимости),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5" w:leader="none"/>
              </w:tabs>
              <w:spacing w:lineRule="auto" w:line="240" w:before="0" w:after="0"/>
              <w:ind w:left="-5" w:right="-1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специализированных эксплуатационных организации или предприятий (при необходимости)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4.4. При обнаружении рабочей комиссией в ходе приемки выполненных работ по капитальному ремонту многоквартирного дома недостатков в выполненной работе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ёт в сроки, указанные в акте, обеспечив при этом сохранность объек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. Приёмка выполненных работ по капитальному ремонту многоквартирного дома рабочей комиссией производится только после выполнения всех работ согласно Договора.</w:t>
            </w:r>
          </w:p>
          <w:p>
            <w:pPr>
              <w:pStyle w:val="Normal"/>
              <w:jc w:val="both"/>
              <w:rPr/>
            </w:pPr>
            <w:r>
              <w:rPr/>
              <w:t>14.6. Выполненные работы по капитальному ремонту многоквартирного дома считаются принятыми со дня подписания Акта рабочей комиссии о приёмке выполненных работ по капитальному ремонту многоквартирного дома, а при проведении капитального ремонта по нескольким видам работ в многоквартирном доме – Актов рабочей комиссии о приёмке выполненных работ по капитальному ремонту многоквартирного дома по всем видам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треб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 Исполнитель несёт ответственность за вред и ущерб, причинённый здоровью и имуществу третьих лиц, в том числе общедомовому имуществу.</w:t>
            </w:r>
          </w:p>
          <w:p>
            <w:pPr>
              <w:pStyle w:val="Normal"/>
              <w:jc w:val="both"/>
              <w:rPr/>
            </w:pPr>
            <w:r>
              <w:rPr/>
              <w:t>15.2. Предъявление и сдача выполненных работ Заказчику осуществляется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15.3.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ногоквартирных дом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214"/>
        <w:gridCol w:w="1701"/>
        <w:gridCol w:w="1418"/>
        <w:gridCol w:w="1559"/>
        <w:gridCol w:w="1604"/>
        <w:gridCol w:w="1519"/>
      </w:tblGrid>
      <w:tr>
        <w:trPr>
          <w:trHeight w:val="41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ногоквартирного до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лица, дом, корп.)</w:t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Виды работ/стоимость, рублей</w:t>
            </w:r>
          </w:p>
        </w:tc>
      </w:tr>
      <w:tr>
        <w:trPr>
          <w:trHeight w:val="43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монт инженерных систем</w:t>
            </w:r>
          </w:p>
        </w:tc>
      </w:tr>
      <w:tr>
        <w:trPr>
          <w:trHeight w:val="42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ХВ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Канализац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Электрика</w:t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ер. Октябрьский,  д. 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903,4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ос. Карамзина, ул. Центральная, д.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9 252,42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р-т Нариманова, д. 41/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 3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9 176,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 352,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р-т Нариманова, д. 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041,7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р-т Нариманова, д. 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 032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286,1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 337,76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р-т Нариманова, д. 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44 554,77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356,2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603,95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12 Сентября, д. 1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8 590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764,4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423,98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3 Интернационала, д.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3 213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216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816,1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914,72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, г. Ульяновск, ул. Автозаводская, д. 29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 268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845,7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Автозаводская, д. 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218,3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Автозаводская, 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218,3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, г. Ульяновск, ул. Александра Матросова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747,0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683,75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Александра Матросова, д.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 919,9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Гагарина, д.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1 235,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859,0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052,84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Герасимова, д.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406,0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Герасимова, д. 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 550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808,6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812,47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Героев Свири, д.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4 667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Горького, д.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11,3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Державина, д. 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 853,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Доватора, д.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057,8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Доватора, д.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231,2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Железнодорожная, д.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 16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Карла Либкнехта, д. 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 468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17,4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131,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карла Маркса, д.26/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9 137,69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Карла Маркса, д.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653,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701,7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170,59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, г. Ульяновск, ул. Карла Маркса, д. 33/2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2 610,2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Карла Маркса, д.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3 125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572,85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Красногвардейская, д.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68,6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Кузнецова, д.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327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392,6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463,7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Лихачёва, д.18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11,3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Лихачёва, д. 20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11,3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Льва Толстого, д.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 526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 489,3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 808,97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Льва Толстого, д.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 982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301,3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 630,5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Льва Толстого, д.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 102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 315,3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 316,85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Любови Шевцовой, д.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 468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131,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Минина, д.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904,0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Октябрьская, д.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 2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Орлова, д.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51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103,6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253,29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Полбина, д.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 152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Пушкинская, д. 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 403,7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Розы Люксембург, д.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 809,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360,7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131,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Северный Венец, д. 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258,0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 100,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Стасова, д.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129,1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Тухачевского, д. 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5 751,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550,48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Тухаческого, д.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 926,65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Хрустальная, д.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625,88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Хрустальная, д.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0 460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Хрустальная, д.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27 171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ул. Шевченко, д.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6 744,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579,8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131,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200"/>
              <w:ind w:left="41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г. Ульяновск, пер. Аношина, д.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 903,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Итого по Лоту № 4: </w:t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 097 932,06 рубл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orient="landscape" w:w="16838" w:h="11906"/>
      <w:pgMar w:left="737" w:right="567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56">
    <w:name w:val="CM56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57">
    <w:name w:val="CM57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58">
    <w:name w:val="CM58"/>
    <w:basedOn w:val="Normal"/>
    <w:next w:val="Normal"/>
    <w:qFormat/>
    <w:pPr>
      <w:widowControl w:val="false"/>
      <w:autoSpaceDE w:val="false"/>
      <w:spacing w:lineRule="atLeast" w:line="240"/>
    </w:pPr>
    <w:rPr/>
  </w:style>
  <w:style w:type="paragraph" w:styleId="CM66">
    <w:name w:val="CM66"/>
    <w:basedOn w:val="Normal"/>
    <w:next w:val="Normal"/>
    <w:qFormat/>
    <w:pPr>
      <w:widowControl w:val="false"/>
      <w:autoSpaceDE w:val="false"/>
      <w:spacing w:before="0" w:after="240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</w:pPr>
    <w:rPr/>
  </w:style>
  <w:style w:type="paragraph" w:styleId="CM53">
    <w:name w:val="CM53"/>
    <w:basedOn w:val="Normal"/>
    <w:next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5">
    <w:name w:val="CM25"/>
    <w:basedOn w:val="Default"/>
    <w:next w:val="Default"/>
    <w:qFormat/>
    <w:pPr>
      <w:spacing w:lineRule="atLeast" w:line="240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40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40"/>
    </w:pPr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color w:val="000000"/>
    </w:rPr>
  </w:style>
  <w:style w:type="paragraph" w:styleId="CM63">
    <w:name w:val="CM63"/>
    <w:basedOn w:val="Default"/>
    <w:next w:val="Default"/>
    <w:qFormat/>
    <w:pPr>
      <w:spacing w:lineRule="atLeast" w:line="240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02:00Z</dcterms:created>
  <dc:creator>kat</dc:creator>
  <dc:description/>
  <dc:language>en-US</dc:language>
  <cp:lastModifiedBy>User</cp:lastModifiedBy>
  <cp:lastPrinted>2015-08-27T17:55:00Z</cp:lastPrinted>
  <dcterms:modified xsi:type="dcterms:W3CDTF">2015-08-27T15:02:00Z</dcterms:modified>
  <cp:revision>2</cp:revision>
  <dc:subject/>
  <dc:title/>
</cp:coreProperties>
</file>